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___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ind w:firstLine="708"/>
        <w:jc w:val="center"/>
        <w:rPr/>
      </w:pPr>
      <w:r>
        <w:rPr/>
        <w:t xml:space="preserve">по разграничению зон ответственности при выполнении работ по поставке, монтажу и пуско-наладке системы видеонаблюдения на  БПО ООО «БНГРЭ», расположенной на территории Куюмбинского ЛУ </w:t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66"/>
        <w:gridCol w:w="1276"/>
        <w:gridCol w:w="1275"/>
        <w:gridCol w:w="4250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кта допуска «СубПоставщика» в ООО «СН-К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пусков для персонала Поставщика на БПО ООО «БНГРЭ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иентировочной схемы размещения временных сооружений Заказчика на БПО ООО «БНГРЭ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Технического зад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дъездных дорог к БПО ООО «БНГРЭ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работ. Условия выполнения работ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2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истемы видеонаблюдения и всех комплектующих до объекта провед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ми и за счет Поставщи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2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грузочно-разгрузочных работ по разгрузке оборудования и всех комплектующих с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ми Заказчика при участии персонала Поставщи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направляет своего представителя для контроля за ПРР поставляемой системы видеонаблюдения и хранения на объек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территории БПО ООО «БНГРЭ» от строительного мусора, возникшего в ходе выполнения работ, обращение и утилизация с отходами выполнения рабо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персонала Поставщика в соответствии с требованиями о минимальном составе (2 чел.), осуществляющего поставку и работы по монтажу и пуско-нала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едоставляет койко-места в вагон-доме для размещения персонала Поставщика в количестве 2 чел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живание персонала Поставщика сверх минимального состава (3й чел. и более), осуществляющего поставку и работы по монтажу и пуско-нала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размещение персонала Поставщика в вахтовом поселке заказчика по предварительному письменному согласованию и отдельному договору аренды вагон-дом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бытовое обеспечение персонала Поставщика в месте выполнения работ на период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имеет возможность заключить с Заказчиком отдельный договор на социально-бытовое обслуживание (стирка, уборка помещений)</w:t>
            </w:r>
          </w:p>
        </w:tc>
      </w:tr>
      <w:tr>
        <w:trPr>
          <w:trHeight w:val="138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набжение Поставщика для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казчик предоставляет точку подключения Поставщику для подключения РЩ-0,4 кВ, для подключения электроинструмента Поставщика при выполнении работ. Заказчик от своей точки подключения производит подключение РЩ-0,4 кВ. </w:t>
            </w:r>
          </w:p>
        </w:tc>
      </w:tr>
      <w:tr>
        <w:trPr>
          <w:trHeight w:val="81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дключаемое оборудование от РЩ-0,4 кВ Заказчика, входит в зону ответственности Поставщика</w:t>
            </w:r>
          </w:p>
        </w:tc>
      </w:tr>
      <w:tr>
        <w:trPr>
          <w:trHeight w:val="81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обеспечивает наличие кабельной продукции, инструмента и удлинителей для подключения своего оборудования от РЩ-0,4 кВ Заказчика. Максимальное расстояние от точки подключения до места работ 100 м.</w:t>
            </w:r>
          </w:p>
        </w:tc>
      </w:tr>
      <w:tr>
        <w:trPr>
          <w:trHeight w:val="62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Поставщиком договора на организацию услуг питания с ООО «БНГРЭ» для обеспечения питания персонала Поставщика в столовой в месте выполнения работ</w:t>
            </w:r>
          </w:p>
        </w:tc>
      </w:tr>
      <w:tr>
        <w:trPr>
          <w:trHeight w:val="37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сотрудников Поставщика (оплата за пит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итьевой водой и резервуаром для ее 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на основании официального запроса</w:t>
            </w:r>
          </w:p>
        </w:tc>
      </w:tr>
      <w:tr>
        <w:trPr>
          <w:trHeight w:val="57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ников Поставщика круглосуточной связью на объекте проведения работ (в том числе </w:t>
            </w:r>
            <w:r>
              <w:rPr>
                <w:color w:val="000000"/>
                <w:sz w:val="22"/>
                <w:szCs w:val="22"/>
              </w:rPr>
              <w:t>точкой доступа intern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. техникой персонала Поставщика (ПК, МФУ и проче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ными материалами и комплектующими, входящими в объем поста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и пуско-наладк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точных рапортов-сводок на весь цикл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о 21:00 ежедневно за текущую смен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персонала Поставщика до места выполнения работ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 заключение агентского договора на перевозку персонала Поставщик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онная приёмка системы видеонаблюдения после выполнения всех работ, указанных в Техническом зад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ными материалами для выполнения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и руководство выполнением работ при монтаже и вводе в эксплуат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атериалов и оборудования в составе поставки, замена некачественного и непригодного материала на каче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100 % персонала Поставщика СИЗ, спецодеж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структажа персонала Заказчика по работе с системой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работы системы видеонаблюдения в течение 14 дней после ввода системы видеонаблюдения в эксплуатацию без замеч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4:00Z</dcterms:created>
  <dc:creator>Shakirov_kk</dc:creator>
  <dc:description/>
  <cp:keywords/>
  <dc:language>en-US</dc:language>
  <cp:lastModifiedBy>Южакова Полина Евгеньевна</cp:lastModifiedBy>
  <cp:lastPrinted>2015-11-10T16:28:00Z</cp:lastPrinted>
  <dcterms:modified xsi:type="dcterms:W3CDTF">2024-06-25T09:54:00Z</dcterms:modified>
  <cp:revision>29</cp:revision>
  <dc:subject/>
  <dc:title/>
</cp:coreProperties>
</file>