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915" w:firstLine="6"/>
        <w:rPr/>
      </w:pPr>
      <w:r>
        <w:rPr>
          <w:sz w:val="20"/>
          <w:szCs w:val="20"/>
        </w:rPr>
        <w:t xml:space="preserve">Приложение № 2      </w:t>
      </w:r>
    </w:p>
    <w:p>
      <w:pPr>
        <w:pStyle w:val="Normal"/>
        <w:ind w:left="10915" w:firstLine="6"/>
        <w:rPr>
          <w:sz w:val="20"/>
          <w:szCs w:val="20"/>
        </w:rPr>
      </w:pPr>
      <w:r>
        <w:rPr>
          <w:sz w:val="20"/>
          <w:szCs w:val="20"/>
        </w:rPr>
        <w:t>К форме №2 ПДО №48-БНГРЭ-20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ительная ведомо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 xml:space="preserve">по разграничению зон ответственности при выполнении работ по поставке, монтажу и пуско-наладке системы видеонаблюдения на  БПО ООО «БНГРЭ», расположенной на территории Куюмбинского ЛУ </w:t>
      </w:r>
    </w:p>
    <w:p>
      <w:pPr>
        <w:pStyle w:val="Normal"/>
        <w:ind w:left="-142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0"/>
        <w:gridCol w:w="1277"/>
        <w:gridCol w:w="1276"/>
        <w:gridCol w:w="425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мые рабо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е оборудов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ительные меропри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формление Акта допуска «Субподрядчика» в ООО «СН-КНГ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вщик предоставляет сведения Заказчи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формление пропусков для персонала Поставщика на БПО ООО «БНГРЭ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вщик предоставляет сведения Заказчи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риентировочной схемы размещения временных сооружений Заказчика на БПО ООО «БНГРЭ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е Технического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одъездных дорог к БПО ООО «БНГРЭ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зяйственно-бытовое обеспечение на период выполнения работ. Условия выполнения рабо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2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вка системы видеонаблюдения и всех комплектующих до объекта проведения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лами и за счет Поставщ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2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грузочно-разгрузочных работ по разгрузке оборудования и всех комплектующих с автотранспор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лами Заказчика при участии персонала Поставщ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ирование и ответственность за сохранность оборудования и материалов Поставщика на объект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вщик направляет своего представителя для контроля за ПРР поставляемой системы видеонаблюдения и хранения на объект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ирование и ответственность за сохранность оборудования и материалов Заказчика на объект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территории БПО ООО «БНГРЭ» от строительного мусора, возникшего в ходе выполнения работ, обращение и утилизация с отходами выполнения работ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, та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персонала Поставщика в соответствии с требованиями о минимальном составе (2 чел.), осуществляющего поставку и работы по монтажу и пуско-налад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предоставляет койко-места в вагон-доме для размещения персонала Поставщика в количестве 2 чел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живание персонала Поставщика сверх минимального состава (3й чел. и более), осуществляющего поставку и работы по монтажу и пуско-налад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зможно размещение персонала Поставщика в вахтовом поселке заказчика по предварительному письменному согласованию и отдельному договору аренды вагон-дом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бытовое обеспечение персонала Поставщика в месте выполнения работ на период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вщик имеет возможность заключить с Заказчиком отдельный договор на социально-бытовое обслуживание (стирка, уборка помещений)</w:t>
            </w:r>
          </w:p>
        </w:tc>
      </w:tr>
      <w:tr>
        <w:trPr>
          <w:trHeight w:val="13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нергоснабжение Поставщика для выполнения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предоставляет точку подключения Поставщику для подключения РЩ-0,4 кВ, для подключения электроинструмента Поставщика при выполнении работ. Заказчик от своей точки подключения производит подключение РЩ-0,4 кВ. </w:t>
            </w:r>
          </w:p>
        </w:tc>
      </w:tr>
      <w:tr>
        <w:trPr>
          <w:trHeight w:val="8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 подключаемое оборудование от РЩ-0,4 кВ Заказчика, входит в зону ответственности Поставщика</w:t>
            </w:r>
          </w:p>
        </w:tc>
      </w:tr>
      <w:tr>
        <w:trPr>
          <w:trHeight w:val="8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вщик обеспечивает наличие кабельной продукции, инструмента и удлинителей для подключения своего оборудования от РЩ-0,4 кВ Заказчика. Максимальное расстояние от точки подключения до места работ 100 м.</w:t>
            </w:r>
          </w:p>
        </w:tc>
      </w:tr>
      <w:tr>
        <w:trPr>
          <w:trHeight w:val="6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 в столов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лючение Поставщиком договора на организацию услуг питания с ООО «БНГРЭ» для обеспечения питания персонала Поставщика в столовой в месте выполнения работ</w:t>
            </w:r>
          </w:p>
        </w:tc>
      </w:tr>
      <w:tr>
        <w:trPr>
          <w:trHeight w:val="3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сотрудников Поставщика (оплата за пита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итьевой водой и резервуаром для ее хран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руглосуточным освещением для производства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 на основании официального запроса</w:t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ботников Поставщика круглосуточной связью на объекте проведения работ (в том числе </w:t>
            </w:r>
            <w:r>
              <w:rPr>
                <w:color w:val="000000"/>
                <w:sz w:val="22"/>
                <w:szCs w:val="22"/>
              </w:rPr>
              <w:t>точкой доступа internet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орг. техникой персонала Поставщика (ПК, МФУ и проче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сходными материалами и комплектующими, входящими в объем поставк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монтажу и пуско-наладке системы видеонаблюд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точных рапортов-сводок на весь цикл выполнения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До 21:00 ежедневно за текущую смен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фер персонала, мобилизация оборудования и техн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ер персонала Поставщика до места выполнения работ и обрат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 заключение агентского договора на перевозку персонала Поставщик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билизация оборудования, инструмента, материалов Поставщика до места выполнения работ и обрат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е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ссионная приёмка системы видеонаблюдения после выполнения всех работ, указанных в Техническом зада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сходными материалами для выполнения рабо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и руководство выполнением работ при монтаже и вводе в эксплуатацию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материалов и оборудования в составе поставки, замена некачественного и непригодного материала на качественн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100 % персонала Поставщика СИЗ, спецодежд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нструктажа персонала Заказчика по работе с системой видеонаблюд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49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 работы системы видеонаблюдения в течение 14 дней после ввода системы видеонаблюдения в эксплуатацию без замеч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06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2"/>
      </w:tblGrid>
      <w:tr>
        <w:trPr/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НГРЭ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113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  <w:sz w:val="28"/>
      <w:szCs w:val="20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aps/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44:00Z</dcterms:created>
  <dc:creator>Shakirov_kk</dc:creator>
  <dc:description/>
  <cp:keywords/>
  <dc:language>en-US</dc:language>
  <cp:lastModifiedBy>Южакова Полина Евгеньевна</cp:lastModifiedBy>
  <cp:lastPrinted>2015-11-10T16:28:00Z</cp:lastPrinted>
  <dcterms:modified xsi:type="dcterms:W3CDTF">2024-06-25T11:10:00Z</dcterms:modified>
  <cp:revision>31</cp:revision>
  <dc:subject/>
  <dc:title/>
</cp:coreProperties>
</file>