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spacing w:lineRule="auto" w:line="480"/>
        <w:ind w:firstLine="720"/>
        <w:jc w:val="right"/>
        <w:rPr>
          <w:sz w:val="18"/>
        </w:rPr>
      </w:pPr>
      <w:r>
        <w:rPr>
          <w:sz w:val="18"/>
        </w:rPr>
        <w:t>Техническое задание к Форме 2 «</w:t>
      </w:r>
      <w:r>
        <w:rPr>
          <w:sz w:val="18"/>
          <w:szCs w:val="24"/>
        </w:rPr>
        <w:t>Требования к предмету оферты»</w:t>
      </w:r>
      <w:r>
        <w:rPr>
          <w:sz w:val="18"/>
        </w:rPr>
        <w:t xml:space="preserve"> 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горизонтального шламового насоса 8</w:t>
      </w:r>
      <w:r>
        <w:rPr>
          <w:lang w:val="en-US"/>
        </w:rPr>
        <w:t>x</w:t>
      </w:r>
      <w:r>
        <w:rPr/>
        <w:t>6</w:t>
      </w:r>
      <w:r>
        <w:rPr>
          <w:lang w:val="en-US"/>
        </w:rPr>
        <w:t>x</w:t>
      </w:r>
      <w:r>
        <w:rPr/>
        <w:t>13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Горизонтального шламового насоса 8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3 необходима для перекачивания бурового раствора, технологических жидкостей на разведочных скважинах, создания оборотного фонда при проведении капитального ремонт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горизонтального шламового насоса  должна обеспечивать безопасное выполнение работ по перекачиванию технологических жидкост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шламовый насос  8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3 предназначен для перекачивания технологических жидкостей, бурового раствора с содержанием нефти до 90%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горизонтальный шламовый насос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2400х730х14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ри диаметре рабочего колеса 13″, не менее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7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 при номинальной подаче, не менее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двигатель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кВт, 380В, 50Гц, 3 фазы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 электродвигателя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-150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й диаметр рабочего колеса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3″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40°С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Горизонтальный шламовый насос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Торцевое уплотнение вала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Kravchenko_AS</cp:lastModifiedBy>
  <cp:lastPrinted>2021-07-25T10:09:00Z</cp:lastPrinted>
  <dcterms:modified xsi:type="dcterms:W3CDTF">2022-02-18T10:33:00Z</dcterms:modified>
  <cp:revision>24</cp:revision>
  <dc:subject/>
  <dc:title>Утверждаю</dc:title>
</cp:coreProperties>
</file>