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 бланке участника закупки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дрес: 660135, г. Красноярск, ул. Весны, д. 3 «а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т____________________________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ПРЕДЛОЖЕНИЕ О ЗАКЛЮЧЕНИИ ДОГОВОРА </w:t>
      </w:r>
      <w:r>
        <w:rPr>
          <w:rFonts w:cs="Times New Roman" w:ascii="Times New Roman" w:hAnsi="Times New Roman"/>
          <w:sz w:val="19"/>
          <w:szCs w:val="19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«____» __________________ ______ г.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highlight w:val="yellow"/>
        </w:rPr>
        <w:t xml:space="preserve">__________________________________________ </w:t>
      </w:r>
      <w:r>
        <w:rPr>
          <w:rFonts w:cs="Times New Roman" w:ascii="Times New Roman" w:hAnsi="Times New Roman"/>
          <w:sz w:val="19"/>
          <w:szCs w:val="19"/>
        </w:rPr>
        <w:t xml:space="preserve">направляет настоящую оферту ООО «БНГРЭ» с целью заключения договора </w:t>
      </w:r>
      <w:r>
        <w:rPr>
          <w:rFonts w:cs="Times New Roman" w:ascii="Times New Roman" w:hAnsi="Times New Roman"/>
          <w:b/>
          <w:sz w:val="19"/>
          <w:szCs w:val="19"/>
        </w:rPr>
        <w:t xml:space="preserve">«Аренда системы верхнего привода (СВП) грузоподъемностью не менее 320т.  с </w:t>
      </w: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</w:rPr>
        <w:t>получением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</w:t>
      </w:r>
      <w:r>
        <w:rPr>
          <w:rFonts w:cs="Times New Roman" w:ascii="Times New Roman" w:hAnsi="Times New Roman"/>
          <w:b/>
          <w:sz w:val="19"/>
          <w:szCs w:val="19"/>
        </w:rPr>
        <w:t xml:space="preserve"> для обеспечения работ в 2025 – 2027 гг.» ПДО № 68-БНГРЭ-2024</w:t>
      </w:r>
      <w:r>
        <w:rPr>
          <w:rFonts w:cs="Times New Roman" w:ascii="Times New Roman" w:hAnsi="Times New Roman"/>
          <w:sz w:val="19"/>
          <w:szCs w:val="19"/>
        </w:rPr>
        <w:t>, на следующих условиях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3509"/>
      </w:tblGrid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мет оферт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ренда системы верхнего привода (СВП) грузоподъемностью не менее 320т.  с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19"/>
                <w:szCs w:val="19"/>
              </w:rPr>
              <w:t>получением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для обеспечения работ в 2025 – 2027 гг.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без учета НДС) по Лоту №1 (форма 6.1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с учетом НДС) по Лоту №1 (форма 6.1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без учета НДС) по Лоту №2 (форма 6.2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 стоимость услуг в руб. (с учетом НДС) по Лоту №2 (форма 6.2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ичие скидок или условия их получ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лановые сроки поставки/выполнения работ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Поставка системы верхнего привода (СВП) с базисом поставки DDP Красноярский край, Эвенкийский муниципальный р-н, Куст ТК-83 не позднее 20.02.2025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кончание шеф-монтажных работ (ввод в эксплуатацию) не позднее – 16.03.2025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ок аренды СВП – 736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иентировочные сроки переезды буровой установки ноябрь 2025 на Куст ТК-1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от №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Поставка системы верхнего привода (СВП) с базисом поставки DDP Красноярский край, Таймырский р-н, Куст ЗС-302 не позднее 20.02.2025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кончание шеф-монтажных работ (ввод в эксплуатацию) не позднее – 30.04.2025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ок аренды СВП – 284 суток бурения, испыта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иентировочные сроки окончания работ и демонтаж СВП ноябрь 2025. Сроки указаны ориентировочно и могут изменяться в зависимости от изменения программы эксплуатационного бурения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Условия оплаты: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рендатор ежемесячно вносит арендную плату на 60 (шестидесятый) календарный день со дня предъявления Арендодателем Арендатору оригинала Расчета и оригинала счета-фактуры (или УПД), оформленного в соответствии с требованиями действующего законодательства РФ, путем перечисления денежных средств на расчетный счет Арендодателя, указанный в Договор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 (прописать свои условия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  <w:t>Общество оставляет за собой право не принимать условия оплаты отличные от основны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Условия опциона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/-100% от общего объема суток аренды по договору. Срок действия опциона заканчивается не позднее даты окончания срока выполнения работ, предусмотренных Договор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гласие с условиями проекта догово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highlight w:val="yellow"/>
              </w:rPr>
              <w:t>Согласны / не согласны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стоящее предложение может быть акцептовано до 31.12.2024 г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Акцепт не может содержать условий, отличных от настоящей оферты. Акцепт части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олее подробные условия оферты содержатся в приложениях, являющихся неотъемлемой частью оферты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>
        <w:rFonts w:cs="Times New Roman" w:ascii="Times New Roman" w:hAnsi="Times New Roman"/>
        <w:sz w:val="24"/>
      </w:rPr>
      <w:t>Подпись: 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b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" w:cs="Times New Roman"/>
      <w:b w:val="false"/>
    </w:rPr>
  </w:style>
  <w:style w:type="character" w:styleId="WW8Num3z3">
    <w:name w:val="WW8Num3z3"/>
    <w:qFormat/>
    <w:rPr>
      <w:rFonts w:eastAsia="Times New Roman"/>
      <w:b w:val="false"/>
    </w:rPr>
  </w:style>
  <w:style w:type="character" w:styleId="WW8Num3z4">
    <w:name w:val="WW8Num3z4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New Roman"/>
      <w:b w:val="false"/>
      <w:sz w:val="22"/>
      <w:szCs w:val="22"/>
    </w:rPr>
  </w:style>
  <w:style w:type="character" w:styleId="WW8Num7z2">
    <w:name w:val="WW8Num7z2"/>
    <w:qFormat/>
    <w:rPr>
      <w:rFonts w:eastAsia="Times New Roman"/>
      <w:b w:val="false"/>
    </w:rPr>
  </w:style>
  <w:style w:type="character" w:styleId="WW8Num7z4">
    <w:name w:val="WW8Num7z4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eastAsia="Times New Roman"/>
      <w:b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3z3">
    <w:name w:val="WW8Num13z3"/>
    <w:qFormat/>
    <w:rPr>
      <w:rFonts w:eastAsia="Times New Roman"/>
      <w:b w:val="false"/>
    </w:rPr>
  </w:style>
  <w:style w:type="character" w:styleId="WW8Num13z4">
    <w:name w:val="WW8Num13z4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eastAsia="Times New Roman"/>
      <w:b w:val="false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6z3">
    <w:name w:val="WW8Num16z3"/>
    <w:qFormat/>
    <w:rPr>
      <w:rFonts w:eastAsia="Times New Roman"/>
      <w:b w:val="false"/>
    </w:rPr>
  </w:style>
  <w:style w:type="character" w:styleId="WW8Num16z4">
    <w:name w:val="WW8Num16z4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color w:val="000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0"/>
      <w:ind w:hanging="153"/>
      <w:jc w:val="both"/>
    </w:pPr>
    <w:rPr>
      <w:rFonts w:ascii="Times New Roman" w:hAnsi="Times New Roman" w:cs="Times New Roman"/>
      <w:iCs/>
      <w:color w:val="000000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0:00Z</dcterms:created>
  <dc:creator>Демидов Евгений Евгеньевич</dc:creator>
  <dc:description/>
  <cp:keywords/>
  <dc:language>en-US</dc:language>
  <cp:lastModifiedBy>Коровин Александр Владимирович</cp:lastModifiedBy>
  <cp:lastPrinted>2022-12-27T12:25:00Z</cp:lastPrinted>
  <dcterms:modified xsi:type="dcterms:W3CDTF">2024-09-20T03:24:00Z</dcterms:modified>
  <cp:revision>37</cp:revision>
  <dc:subject/>
  <dc:title/>
</cp:coreProperties>
</file>