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2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4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21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: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Н.Ф. Ганиев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Величко Наталья Эдуардовна</cp:lastModifiedBy>
  <cp:lastPrinted>2013-05-15T14:34:00Z</cp:lastPrinted>
  <dcterms:modified xsi:type="dcterms:W3CDTF">2024-04-04T09:50:00Z</dcterms:modified>
  <cp:revision>30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