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9"/>
      </w:tblGrid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Start w:id="1" w:name="_Hlk176508740"/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механик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енерального директора-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И. Бондарь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Е. Жиганов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нергетик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Тихонов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4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У УСПК 320 ЭК №0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ско-Камовский ЛУ. Ориентировочно в радиусе 100 км от ВПП ЦПС Ш.Д.: 60 51 22, 97 19 23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ой эксплуатационного бурения 2025- 2027 гг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20.02.2025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Т №1 - 736 суто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5 – 2027 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0 – Вышка ВМП – 46/32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периода оказания услуг считать ввод оборудования СВП в эксплуатацию на буровой установке Арендатора (с оформлением двухстороннего акта), </w:t>
      </w:r>
      <w:bookmarkStart w:id="2" w:name="_Hlk177461383"/>
      <w:r>
        <w:rPr>
          <w:rFonts w:cs="Times New Roman" w:ascii="Times New Roman" w:hAnsi="Times New Roman"/>
          <w:sz w:val="24"/>
          <w:szCs w:val="24"/>
        </w:rPr>
        <w:t>датой окончания услуг считать вывод оборудования из эксплуатации с буровой установки Арендатора, демонтаж и вывоз оборудования с месторождения (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й трансформатор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,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 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,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 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подъемных операций (запрет подъема и опускания СВП) при отклоненных сверх нормы штропах. Система блокировки спуско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иапазон частоты вращения - от 0 до 180 об/мин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9 (степень защиты IP-54) с питающим кабелем 6,3 кВ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 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ительная ведо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 Красноярск или с. Богучаны до кустовой площадки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16:00Z</dcterms:created>
  <dc:creator>Bezmaternykh_pv</dc:creator>
  <dc:description/>
  <cp:keywords/>
  <dc:language>en-US</dc:language>
  <cp:lastModifiedBy>Величко Наталья Эдуардовна</cp:lastModifiedBy>
  <cp:lastPrinted>2024-09-17T11:07:00Z</cp:lastPrinted>
  <dcterms:modified xsi:type="dcterms:W3CDTF">2024-09-18T07:14:00Z</dcterms:modified>
  <cp:revision>49</cp:revision>
  <dc:subject/>
  <dc:title/>
</cp:coreProperties>
</file>