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Приложение № 11.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 ______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</w:t>
      </w:r>
      <w:r>
        <w:rPr>
          <w:rFonts w:cs="Times New Roman" w:ascii="Times New Roman" w:hAnsi="Times New Roman"/>
          <w:sz w:val="24"/>
          <w:szCs w:val="24"/>
          <w:u w:val="single"/>
        </w:rPr>
        <w:t>__</w:t>
      </w:r>
      <w:r>
        <w:rPr>
          <w:rFonts w:cs="Times New Roman" w:ascii="Times New Roman" w:hAnsi="Times New Roman"/>
          <w:sz w:val="24"/>
          <w:szCs w:val="24"/>
        </w:rPr>
        <w:t>» _______ 202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Heading2"/>
        <w:spacing w:lineRule="auto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Аренда системы верхнего привода (СВП)</w:t>
      </w:r>
    </w:p>
    <w:p>
      <w:pPr>
        <w:pStyle w:val="Heading2"/>
        <w:spacing w:lineRule="auto" w:line="240"/>
        <w:rPr/>
      </w:pPr>
      <w:r>
        <w:rPr>
          <w:bCs w:val="false"/>
          <w:caps w:val="false"/>
          <w:smallCaps w:val="false"/>
          <w:sz w:val="24"/>
          <w:szCs w:val="24"/>
        </w:rPr>
        <w:t>грузоподъемностью не менее 320т</w:t>
      </w:r>
      <w:r>
        <w:rPr>
          <w:caps w:val="false"/>
          <w:smallCaps w:val="false"/>
          <w:sz w:val="24"/>
          <w:szCs w:val="24"/>
        </w:rPr>
        <w:t xml:space="preserve">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3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2"/>
        <w:gridCol w:w="1525"/>
        <w:gridCol w:w="4470"/>
      </w:tblGrid>
      <w:tr>
        <w:trPr>
          <w:trHeight w:val="513" w:hRule="atLeast"/>
        </w:trPr>
        <w:tc>
          <w:tcPr>
            <w:tcW w:w="43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одатель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атор</w:t>
            </w:r>
          </w:p>
        </w:tc>
      </w:tr>
      <w:tr>
        <w:trPr>
          <w:trHeight w:val="1352" w:hRule="atLeast"/>
        </w:trPr>
        <w:tc>
          <w:tcPr>
            <w:tcW w:w="4342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_____________________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О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БНГРЭ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___ Н.Ф. Гание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. Красноярск 2024г.</w:t>
      </w:r>
    </w:p>
    <w:p>
      <w:pPr>
        <w:pStyle w:val="Style20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Цель технического задания: получение, на условиях аренды комплекта системы верхнего привода (далее по тексту – СВП) с комплектом ЗИП и расходных материалов, а также с оказанием услуг по его техническому сопровождению и обслуживанию силами Арендодател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126"/>
        <w:gridCol w:w="1418"/>
        <w:gridCol w:w="2126"/>
        <w:gridCol w:w="1985"/>
        <w:gridCol w:w="1559"/>
      </w:tblGrid>
      <w:tr>
        <w:trPr>
          <w:trHeight w:val="179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Описание предоставляемого в аренду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0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Тип БУ, зав, 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Место эксплуатации СВ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 xml:space="preserve">Дата завоза и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 xml:space="preserve">предоставления 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СВП к монтажу на вышку Б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 xml:space="preserve">Ориентировочный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срок аренды</w:t>
            </w:r>
          </w:p>
        </w:tc>
      </w:tr>
      <w:tr>
        <w:trPr>
          <w:trHeight w:val="11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ВП (с электрическим приводом)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рузоподъёмностью не менее 320 метрических тонн в комплекте с трансформатором 6/0,6 к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10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ЛОТ №1 </w:t>
            </w:r>
          </w:p>
          <w:p>
            <w:pPr>
              <w:pStyle w:val="Normal"/>
              <w:shd w:fill="FFFFFF" w:val="clear"/>
              <w:spacing w:lineRule="auto" w:line="240"/>
              <w:ind w:right="1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БУ УСПК 320 ЭК №03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righ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Красноярский край, Эвенкийский муниципальный район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ерско-Камовский ЛУ. Ориентировочно в радиусе 100 км от ВПП ЦПС Ш.Д.: 60 51 22, 97 19 23.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19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ориентировочно 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ограммой эксплуатационного бурения 2025- 2027 гг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ЛОТ №1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 20.02.2025г.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Т №1 - 736 суток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ВП (с электрическим приводом)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грузоподъёмностью не менее 320 метрических тонн в комплекте с трансформатором 6/0,6 кВ, с оказанием услуг по техническому сопровождению и обслуживанию оборудования силами Арендодателя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Дата предоставления СВП ориентировочно в соответстви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 программой эксплуатационного бурения 2025 – 2027 гг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оект привязки СВП к БУ должен соответствовать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У УСПК 320 ЭК №030 – Вышка ВМП – 46/320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2. Ориентировочный срок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о периода оказания услуг считать ввод оборудования СВП в эксплуатацию на буровой установке Арендатора (с оформлением двухстороннего акта), </w:t>
      </w:r>
      <w:bookmarkStart w:id="1" w:name="_Hlk177461383"/>
      <w:r>
        <w:rPr>
          <w:rFonts w:cs="Times New Roman" w:ascii="Times New Roman" w:hAnsi="Times New Roman"/>
          <w:sz w:val="24"/>
          <w:szCs w:val="24"/>
        </w:rPr>
        <w:t>датой окончания услуг считать вывод оборудования из эксплуатации с буровой установки Арендатора, демонтаж и вывоз оборудования с месторождения (с оформлением двухстороннего акта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End w:id="1"/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3. Общие требования к Арендодателю: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аличие в месте аренды восполняемого комплекта ЗИП необходимого для безаварийной работы оборудования, в том числе, но не ограничиваясь: 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электродвигатель системы охлаждения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радиатор системы охлаждения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гидравлический насос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гидравлические шланги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платы управления ПЧ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быстродействующие предохранители инверторов ПЧ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масла, фильтра, сальники, манжеты, запасные опрессованные шаровые краны с гидравлическим управлением (КШС)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 высоковольтные муфты 6/10кВ: не менее 2 концевых и одной соединительной муфты для питающего кабеля силовой трансформатор СВП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(полный перечень ЗИП согласовывается с Арендатором дополнительно).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аличие на территории РФ склада, с восполняемым запасом запасных частей оборудования СВП. 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беспечение поставки до </w:t>
      </w:r>
      <w:r>
        <w:rPr>
          <w:rFonts w:cs="Times New Roman" w:ascii="Times New Roman" w:hAnsi="Times New Roman"/>
          <w:color w:val="000000"/>
          <w:sz w:val="24"/>
          <w:szCs w:val="24"/>
        </w:rPr>
        <w:t>места эксплуатации любых комплектующих из состава, предоставляемого в аренду СВП в течение 5 суток (в случае аварии/выхода оборудования из строя и невозможности использования по назначению).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ервоначально Арендодатель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яет доставку системы верхнего привода с монтажным комплектом (с комплектом ЗИП и иного оборудования из состава СВП) до места эксплуатации за свой счет и своими силами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ендодатель согласовывает комплектовочную ведомость оборудования и расходных материалов, с указанием перечня, типа упаковки, габаритных размеров и весов до выполнения завоза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рендодатель осуществляет шефмонтаж, наладку и запуск в работу системы верхнего привода (первичный и каждый раз после переезда БУ на новую площадку), обучение/инструктаж буровой бригады методом практических семинаров правилам эксплуатации и работе с СВП, в соответствии с программой Завода-изготовителя, с составлением Акта. 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рендодатель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яет доставку расходных материалов, ГСМ на весь период аренды до места эксплуатации за свой счет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у Арендодателя сервисных инженеров по обслуживанию системы верхнего привода в количестве не менее 4-х человек с опытом работы в данной должности (профессии), не менее 2-х лет, на каждый комплект СВП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оставляемый СВП в аренду должен быть предназначен для работы в режиме 24/7, то есть 24 часа в сутки, 7 дней в неделю. Разрешенный температурный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 диапазон эксплуатации от - 45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С до + 45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С. Условие эксплуатации объединение умеренного и холодного макроклиматических районов. Эксплуатация на открытом воздухе с воздействием любых атмосферных фактов (для макроклиматических районов с умеренным и холодным климатом УХЛ-1 (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en-US"/>
        </w:rPr>
        <w:t>NF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) по ГОСТ 15150-69)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существляет квалифицированное обслуживание и текущие ремонты СВП   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применением своих расходных материалов на протяжении всего срока действия обязательств собственным персоналом в режиме 24/7 – то есть 24 часа в сутки, семь дней в неделю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ерсонал, сопровождающий аренду СВП, должен иметь профессиональную подготовку, обучен в соответствии с требованиями законодательства РФ, предъявляемыми к соответствующим профессиям, должностям, должен пройти проверку знаний, аттестацию и допущен к производству работ в установленном порядке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рендодатель обеспечивает наличие на месте оказания услуг слесарного и измерительного инструмента, средств 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приборов диагностики оборудования (вибрации, проверки осевого биения, определения температуры (внесенное в государственный реестр средств измерений РФ)), средств измерения температуры окружающего воздуха с диапазоном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от -50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С до +50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с действующей поверкой.  Своевременную периодическую поверку измерительного оборудования Арендодатель выполняет своими силами и за свой счёт для качественного предоставления сервисных услуг. Перечень слесарного, измерительного инструмента, средств и приборов диагностики оборудования, прибор определения температуры предоставляется Заказчику с технической документацией, сертификатом для подтверждения работоспособности до момента ввода СВП в эксплуатацию. 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Арендодател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есет ответственность за стабильную и бесперебойную работу СВП. В случае непредусмотренных простоев по причине выхода из строя СВП (что привело к остановке в работе БУ),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Арендодател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отов оплатить штрафные санкции, согласно заключенному договор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37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предоставляет информацию о составе СВП, полную техническую документацию, руководства по эксплуатации и т.д. Вс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окументация должна быть предоставлена на русском язык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37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предоставляет комплект документов (схему и способы монтажа на мачте, монтажные схем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абельной продукции), технологическую карту производства работ по монтажу СВП с применением спецтехни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предоставляет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комплект крепежных элементов подвески СВП в соответстви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оектом привязки СВП к указанной Заказчиком буровой установке (зарегистрированный в Ростехнадзоре). Обеспечивает доставку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о места эксплуатации за свой счет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оими силами, а также в процессе эксплуатации содержит в технически исправном состоянии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 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Арендодател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едоставляет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оизводственный объект для инспекции производственных мощностей (на наличие, г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товность основного оборудования, ЗИП, персонала) до заключения и после заключения договора. 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рендодатель гидроиспытания элементов системы верхнего привода СВП в необходимом объеме, в соответствии с НТД с предоставлением копий результатов Арендатор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Арендодател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едоставляет все разрешительные документы, согласованные с органами Ростехнадзора, 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акже предоставить проект привязки СВП к указанной буровой установке (зарегистрированный в Ростехнадзоре). В случае отсутствия проекта привязки СВП к БУ Арендатора, Арендодатель должен предоставить подтверждающий документ (письмо) о том, что им будет произведена привязка предложенного СВП на буровую установку, а также предоставление ЭПБ привязки СВП к БУ за 5 дней до начала монтажа СВП на мачту буровой установ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рендодатель обеспечивает доступ представителей Арендатора к Оборудованию и предоставлять всю необходимую документацию для осуществления контроля Арендатором соблюдения Арендодателем требований правил охраны труда, окружающей среды, промышленной и пожарной безопасности с правом приостановки эксплуатационного обслуживания в случаях создания аварийных ситуаций, угрозы здоровью персонала обеих Стор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(представитель Арендодателя) осуществляет участие во всех случаях, связанных с расследованиями отказами оборудования СВП или иного оборудования связанного с СВП и/или процессом бурения с СВП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предоставляет пояснения/разъяснения по вопросам связанными с объектом Аренд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предоставляет Арендатору полный перечень оборудования из состава комплекса СВП, относящийся к средствам измерения и подлежащий периодической поверке, с указанием даты последней поверки и межповерочного интервала после ввода СВП в эксплуатац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предоставляет размеры БРС, гайки для соединения бурового рукава, гусака и ниппеля СВП для соединения с манифольдом Б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разрабатывает и направляет на согласование Арендатору регламент взаимодействия при обслуживании СВП (выделение времени на ТО в процессе строительства скважин, применение сниженной ставки использования СВП и т.д.) в срок не более 60 календарных дней с момента заключения догов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(представитель Арендодателя) обязуется в процессе эксплуатации СВП следить за правильностью использования Буровой бригадой СВП и выдавать рекомендации Арендатор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одатель  в период сложной эпидемиологической обстановки в РФ, связанной с пандемией и/или распространением новой коронавирусной инфекции, в период реализации органами власти, Генеральным Заказчиком ограничительных и иных мероприятий, предпримет все меры для исполнения таких мероприятий, в том числе рекомендованных к исполнению Арендатором/Генеральным Заказчиком. Расходы по исполнению таких мер Арендодатель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имает на себ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Арендодатель обязуется своими силами и за свой счет обеспечить питанием своих работников в местах оказания услуг, для чего своевременно заключает соответствующий договор с организацией, предоставляющей Арендатору данные услуги (оператор пита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5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Арендодатель обязуется заключить договор с Арендатором на организацию предоставления социально-бытовых услуг в местах оказания услуг. Пользование социально-бытовыми услугами на объекте производится в соответствии с установленным расписанием на каждом производственном объекте Арендатор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5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before="2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ветственность Арендатор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ендатор до начала монтажа/демонтажа СВП составляет и подписывает Акт осмотра и передачи СВП в монтаж/демонтаж совместно с представителями Арендодателя и организации оказывающий услуги по монтажу/демонтажу СВП на БУ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ендатор под руководством уполномоченного представителя Арендодателя производит монтаж системы верхнего привод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рендатор осуществляет доставку персонала Арендодателя из пункта сбора города Красноярска или поселка Богучаны до места эксплуатации арендованного оборудования и обратно за счет Арендодателя на основании отдельно заключенного агентского догово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рендатор обеспечивает персонал Арендодателя спальным местом на объекте эксплуатации объекта Аренды на основании отдельно заключенного договора аренды вагон-дома. 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ендатор предоставляет пакет документов по БУ для разработки проекта привязки СВП и регистрации его в органах Ростехнадзо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атор обеспечивает организацию мест питания для персонала Арендода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1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  <w:tab w:val="left" w:pos="567" w:leader="none"/>
        </w:tabs>
        <w:spacing w:lineRule="exact" w:line="216" w:before="0" w:after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 Соответствие оборудования для эксплуатации в РФ:</w:t>
      </w:r>
    </w:p>
    <w:p>
      <w:pPr>
        <w:pStyle w:val="Normal"/>
        <w:shd w:fill="FFFFFF" w:val="clear"/>
        <w:tabs>
          <w:tab w:val="clear" w:pos="708"/>
          <w:tab w:val="left" w:pos="461" w:leader="none"/>
          <w:tab w:val="left" w:pos="567" w:leader="none"/>
        </w:tabs>
        <w:spacing w:lineRule="exact" w:line="2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действующим законодательством в РФ.</w:t>
      </w:r>
    </w:p>
    <w:p>
      <w:pPr>
        <w:pStyle w:val="Normal"/>
        <w:shd w:fill="FFFFFF" w:val="clear"/>
        <w:tabs>
          <w:tab w:val="clear" w:pos="708"/>
          <w:tab w:val="left" w:pos="461" w:leader="none"/>
          <w:tab w:val="left" w:pos="567" w:leader="none"/>
        </w:tabs>
        <w:spacing w:lineRule="exact" w:line="2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Требования к оборудованию:</w:t>
      </w:r>
    </w:p>
    <w:p>
      <w:pPr>
        <w:pStyle w:val="Style20"/>
        <w:widowControl w:val="false"/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 xml:space="preserve"> Конструкция каждого СВП должна обеспечивать выполнение следующих функц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щение бурильной колонны с бесступенчатым регулированием частоты при бурении, проработке и расширке ствола скважины, при подъеме (спуске) бурильной колонн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можение бурильной колонны с плавным снятием реактивного момента и ее удержание в заданном положен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спускоподъемных операций: наращивание (либо разборки) бурильной колонны свечами и одиночными трубами; свинчивание-развинчивание бурильных труб, докрепление-раскрепление резьбовых соединений переводников и шаровых кранов; подача бурильных труб к стволу (удаление от ствола) вертлюг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операций по спуску обсадных колонн в скважин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озможности вращения штропного адаптера на 360 градусов под нагрузкой независимо от главного вал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вка скважины и одновременное проворачивание бурильной колонны при проведении СП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рачивание бурильной колонны при бурении забойным двигателями, вращение бурильной колонны при бурении, проработке и расширении ствола скважин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аживание бурильных колонн с одновременной промывкой скважины при ликвидации аварий и осложнений, в т.ч. с использованием бурильных труб с левой резьб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и обеспечение величин крутящего момента и частоты вращения, их измерение и отображ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танционное управление привод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одвеса на элеваторных штропах гидравлических забойных двигателей и обсадных труб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ичие элеваторных штропов с действующим актом инспекции и своевременно проводимого неразрушающего контроля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= 320 тонн СИ 2 3/4" х 150" – 1 комплект, подтверждающие документы передаются Арендатору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ичие элеваторных штропов с действующей действующим актом инспекции и своевременно проводимого неразрушающего контроля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= 320 тонн СИ 2 3/4" х 180" – 1 комплект, подтверждающие документы передаются Арендатору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метизацию внутритрубного пространства шаровыми кранами с ручным и гидравлическим управлени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тивное исполнение жесткого присоединения трубного захвата (ТЗ) к корпусу СВП, исключив вращение трубного захвата совместно со штропным адаптер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в СВП системы блокировки спускоподъемных операций (запрет подъема и опускания СВП) при отклоненных сверх нормы штропах. Система блокировки спускоподъемных операций должна срабатывать при подъеме СВП выше 10м над уровнем стола ротора, иметь кнопку деблокировки и индикацию работы в опасной зоне (выше 10м). Схему интеграции данной блокировки на буровой установке необходимо согласовать с Отделом главного энергетика, отделом главного механи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винчивания бурильных труб с твердосплавными наплавками (хардбендинг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2.  В системе каждого предоставляемого в аренду комплекта СВП предусмотрено: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личие встроенной гидравлической систем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личие механизма наклона штроп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строенный (интегрированный) буровой вертлю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озможность перекрытия скважины с любого положения на мачте буровой установки при СП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личие блокировки пуска электродвигателей и вращения ствола СВП, при закрытой грязевой задвижк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личие световой и звуковой сигнализации при отклонении штроп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личие чехла или дополнительной защиты для силовых кабеле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сменных направляющих колец под разные типоразмеры бурильных труб в процессе строительства скважин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запасного программируемого логического контроллера (PLC/ПЛК) в резерв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ублирование визуализации основных показателей (обороты, момент) стрелочных индикаторов цифровыми индикатор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226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3. Каждый предоставляемый в аренду комплект СВП должен соответствовать следующим основным техническим характеристикам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226" w:before="0" w:after="0"/>
        <w:ind w:right="24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Номинальные характеристик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рузоподъемность - не менее 320 метрических тон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ота СВП - не более 5,5 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бочие давление равное - 35МП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омывочный клапан - 35МП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бочая температура окружающей среды - в пределах от </w:t>
      </w:r>
      <w:r>
        <w:rPr>
          <w:rFonts w:eastAsia="Symbol" w:cs="Symbol" w:ascii="Symbol" w:hAnsi="Symbol"/>
          <w:color w:val="000000"/>
          <w:spacing w:val="2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45°С до +45°С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бочая влажность окружающей среды - от 30 % до 95 %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еременный ток - 600В, 50 Гц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ощность - не менее 440кВт или 600л.с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бочий крутящий момент (непрерывный) - не менее 42кН*м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аксимальный крутящий момент развинчивания - 60кН*м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иапазон частоты вращения - от 0 до 180 об/мин.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Трубный манипулятор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ерхний противовыбросовый клапан (дистанционный) - 6 5/8"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ижний противовыбросовый клапан (ручной) - 6 5/8"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минальное давление встроенного противовыбросового клапана - 70МП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ес транспортного контейнера с комплектом СВП должен быть - не более 20 тон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од выпуска - не старше 10 ле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комплект верхнего силового привода должно входи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есшовные штропа 2 комплекта согласно п.6.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нижающий трансформатор 6,3/0,69 (степень защиты IP-54) с питающим кабелем 6,3 кВ – 240 метров (длинна кабеля согласуется с Арендодателем дополнительно на основании паспорта буровой установки) и высоковольтных муфт 6/10кВ не менее 2 концевых и одной соединительной муфты для питающего кабел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езервные противовыбросовые клапана (верхний, нижний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лект основного оборудования верхнего прив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лект адаптера для трубного манипулятор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ереходник для работы с каротажным оборудование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лект распорной бал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ерхний подвесной кронштейн для направляющей бал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алка для А образных матч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лект для оборудования для холодного клима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еталлоконструкции для крепления комплекта заделки выш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аспорта на штропа, предохранительные клапан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анция управления СВП (контейнерного исполнения с системой кондиционирования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анель    управления    бурильщика    во    взрывозащитном    исполнении, должна    отвечать    системе    СИ (РУСИФИЦИРОВАННАЯ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лект соединительных кабелей, обеспечивающих работу верхнего прив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юлька для обслуживания СВП (паспортизированная) испытанная в комплекте с инерционной катушкой соответствующей грузоподъемности. Инерционная катушка адаптируется на этапе подготовки до подъема вышки БУ силами ООО «БНГРЭ»; </w:t>
      </w:r>
    </w:p>
    <w:p>
      <w:pPr>
        <w:pStyle w:val="Normal"/>
        <w:widowControl w:val="false"/>
        <w:shd w:fill="FFFFFF" w:val="clear"/>
        <w:tabs>
          <w:tab w:val="clear" w:pos="708"/>
          <w:tab w:val="left" w:pos="936" w:leader="none"/>
        </w:tabs>
        <w:autoSpaceDE w:val="false"/>
        <w:spacing w:lineRule="auto" w:line="360" w:before="206" w:after="0"/>
        <w:rPr/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7. Перечень необходимой документации на каждый комплект СВП</w:t>
      </w:r>
      <w:r>
        <w:rPr/>
        <w:t>.</w:t>
      </w:r>
    </w:p>
    <w:tbl>
      <w:tblPr>
        <w:tblW w:w="98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3691"/>
        <w:gridCol w:w="1843"/>
        <w:gridCol w:w="2516"/>
      </w:tblGrid>
      <w:tr>
        <w:trPr>
          <w:trHeight w:val="387" w:hRule="atLeast"/>
        </w:trPr>
        <w:tc>
          <w:tcPr>
            <w:tcW w:w="18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805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именование </w:t>
            </w:r>
          </w:p>
        </w:tc>
      </w:tr>
      <w:tr>
        <w:trPr>
          <w:trHeight w:val="546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8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а и руководства по эксплуатации (русифицированные) завода изготовителя на оборудование: оригинал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веренные копии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405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8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ривязки к БУ (русифицированные): оригина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веренная копия (ответственность Арендодателя)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405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8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Б Системы верхнего привода с заключением РТН (зарегистрированного в органах Ростехнадзора): оригинал заверенная копия.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405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8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 ТР ТС (русифицированные): оригина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веренная копия.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40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ция/руководство по эксплуатации (русифицированные)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61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ция по монтажу и наладке с применением люльки (русифицированные)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 Проект производства работ на высоте по обслуживанию СВП с применением люльки для обслуживания.</w:t>
            </w:r>
          </w:p>
        </w:tc>
      </w:tr>
      <w:tr>
        <w:trPr>
          <w:trHeight w:val="59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ция по техническому обслуживанию (русифицированные)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58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и регламентных работ (ежедневное, еженедельное, ежемесячное и т.д.), карты смазки и т.д. (русифицированные)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58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рамма обучения персонала Арендатора по работе с СВП (русифицированные)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зделительная ведомост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рендатор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рендодатель</w:t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ичная мобилизация оборудования, МТР, техники до места аренды на месторож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билизация/демобилизация персонала Арендодателя из г. Красноярск или с. Богучаны до кустовой площадки и обрат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05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билизация оборудования, МТР, техники на кустовую площадк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05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билизация оборудования, МТР, техники, и персонала Арендодателя с буровой площад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68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ные средства и специальная одежда для персонала Арендод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68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билизация (по окончанию договора) оборудования, МТР, техники с местор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угам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ная связь, электронная поч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проживания персон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413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850" w:gutter="0" w:header="0" w:top="851" w:footer="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bCs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  <w:b w:val="false"/>
      <w:i w:val="false"/>
      <w:color w:val="000000"/>
      <w:sz w:val="22"/>
      <w:szCs w:val="22"/>
      <w:u w:val="no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20z0">
    <w:name w:val="WW8Num2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aps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50" w:before="0" w:after="0"/>
      <w:ind w:hanging="980"/>
      <w:jc w:val="center"/>
    </w:pPr>
    <w:rPr>
      <w:rFonts w:ascii="Times New Roman" w:hAnsi="Times New Roman" w:cs="Times New Roman"/>
      <w:sz w:val="23"/>
      <w:szCs w:val="23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16:00Z</dcterms:created>
  <dc:creator>Bezmaternykh_pv</dc:creator>
  <dc:description/>
  <cp:keywords/>
  <dc:language>en-US</dc:language>
  <cp:lastModifiedBy>Величко Наталья Эдуардовна</cp:lastModifiedBy>
  <cp:lastPrinted>2022-12-22T12:04:00Z</cp:lastPrinted>
  <dcterms:modified xsi:type="dcterms:W3CDTF">2024-09-20T01:40:00Z</dcterms:modified>
  <cp:revision>21</cp:revision>
  <dc:subject/>
  <dc:title/>
</cp:coreProperties>
</file>