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19"/>
      </w:tblGrid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6508740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: 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механик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енерального директора-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инженер</w:t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.И. Бондарь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.Е. Жиганов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энергетик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В. Тихонов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ренда системы верхнего привода (СВП)</w:t>
      </w:r>
    </w:p>
    <w:p>
      <w:pPr>
        <w:pStyle w:val="Heading2"/>
        <w:spacing w:lineRule="auto" w:line="240"/>
        <w:rPr/>
      </w:pPr>
      <w:r>
        <w:rPr>
          <w:bCs w:val="false"/>
          <w:caps w:val="false"/>
          <w:smallCaps w:val="false"/>
          <w:sz w:val="24"/>
          <w:szCs w:val="24"/>
        </w:rPr>
        <w:t>грузоподъемностью не менее 320т</w:t>
      </w:r>
      <w:r>
        <w:rPr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525"/>
        <w:gridCol w:w="4470"/>
      </w:tblGrid>
      <w:tr>
        <w:trPr>
          <w:trHeight w:val="513" w:hRule="atLeast"/>
        </w:trPr>
        <w:tc>
          <w:tcPr>
            <w:tcW w:w="43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1352" w:hRule="atLeast"/>
        </w:trPr>
        <w:tc>
          <w:tcPr>
            <w:tcW w:w="434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 Н.Ф. Гани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. Красноярск 2024г.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Цель технического задания: получение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1418"/>
        <w:gridCol w:w="2126"/>
        <w:gridCol w:w="1985"/>
        <w:gridCol w:w="1559"/>
      </w:tblGrid>
      <w:tr>
        <w:trPr>
          <w:trHeight w:val="17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Описание предоставляемого в аренду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Тип БУ, зав,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Место эксплуатации СВ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Дата завоза 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СВП к монтажу на вышку 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Ориентировочный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рок аренды</w:t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П (с электрическим приводом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зоподъёмностью не менее 320 метрических тонн в комплекте с трансформатором 0,4/0,6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3Д-7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Таймырского (Долгано – Ненецкого) района, Красноярского края (Западно – Сузунское месторожде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риентировочно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граммой эксплуатационного бурения 2025г.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2 с 20.02.2025г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 – 284 суток;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П (с электрическим приводом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рузоподъёмностью не менее 320 метрических тонн в комплекте с трансформатором 0,4/0,6 кВ с питающим кабелем 240 метров, с оказанием услуг по техническому сопровождению и обслуживанию оборудования силами Арендодател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та предоставления СВП ориентировочно в соответств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программой эксплуатационного бурения 2025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ект привязки СВП к БУ должен соответствовать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У 3Д-76-1 № 002 – Вышка ВБ 53/320 (производства УСПК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Ориентировочный срок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периода оказания услуг считать ввод оборудования СВП в эксплуатацию на буровой установке Арендатора (с оформлением двухстороннего акта), датой окончания услуг считать вывод оборудования из эксплуатации с буровой установки Арендатора, демонтаж и вывоз оборудования с месторождения (с оформлением двухстороннего акт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3. Общие требования к Арендодателю: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в месте аренды восполняемого комплекта ЗИП необходимого для безаварийной работы оборудования, в том числе, но не ограничиваясь: 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электродвигатель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радиатор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й насос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е шланги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платы управления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быстродействующие предохранители инверторов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масла, фильтра, сальники, манжеты, запасные опрессованные шаровые краны с гидравлическим управлением (КШС)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бочие переводники для обеспечения замены по мере износа резьбовых соединений либо наработке установленного ресурса и проведения ТО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высоковольтные муфты не менее 2 концевых и одной соединительной муфты для питающего кабеля силовой трансформатор СВП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полный перечень ЗИП согласовывается с Арендатором дополнительно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на территории РФ склада, с восполняемым запасом запасных частей оборудования СВП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еспечение поставки до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 эксплуатации любых комплектующих из состава, предоставляемого в аренду СВП в течение 5 суток (в случае аварии/выхода оборудования из строя и невозможности использования по назначению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оначально 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системы верхнего привода с монтажным комплектом (с комплектом ЗИП и иного оборудования из состава СВП) до места эксплуатации за свой счет и своими силам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одатель согласовывает комплектовочную ведомость оборудования и расходных материалов, с указанием перечня, типа упаковки, габаритных размеров и весов до выполнения завоз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осуществляет шефмонтаж, наладку и запуск в работу системы верхнего привода (первичный и каждый раз после переезда БУ на новую площадку), обучение/инструктаж буровой бригады методом практических семинаров правилам эксплуатации и работе с СВП, в соответствии с программой Завода-изготовителя, с составлением Акт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расходных материалов, ГСМ на весь период аренды до места эксплуатации за свой счет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у Арендодателя сервисных инженеров по обслуживанию системы верхнего привода в количестве не менее 4-х человек с опытом работы в данной должности (профессии), не менее 2-х лет, на каждый комплект СВП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яемый СВП в аренду должен быть предназначен для работы в режиме 24/7, то есть 24 часа в сутки, 7 дней в неделю. Разрешенный температурный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диапазон эксплуатации от -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. Условие эксплуатации объединение умеренного и холодного макроклиматических районов. Эксплуатация на открытом воздухе с воздействием любых атмосферных фактов (для макроклиматических районов с умеренным и холодным климатом УХЛ-1 (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NF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) по ГОСТ 15150-69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ляет квалифицированное обслуживание и текущие ремонты СВП   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именением своих расходных материалов на протяжении всего срока действия обязательств собственным персоналом в режиме 24/7 – то есть 24 часа в сутки, семь дней в недел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сонал, сопровождающий аренду СВП, должен иметь профессиональную подготовку, обучен в соответствии с требованиями законодательства РФ, предъявляемыми к соответствующим профессиям, должностям, должен пройти проверку знаний, аттестацию и допущен к производству работ в установленном порядке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рендодатель обеспечивает наличие на месте оказания услуг слесарного и измерительного инструмента, средств 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иборов диагностики оборудования (вибрации, проверки осевого биения, определения температуры (внесенное в государственный реестр средств измерений РФ)), средств измерения температуры окружающего воздуха с диапазоном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т -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 действующей поверкой.  Своевременную периодическую поверку измерительного оборудования Арендодатель выполняет своими силами и за свой счёт для качественного предоставления сервисных услуг. Перечень слесарного, измерительного инструмента, средств и приборов диагностики оборудования, прибор определения температуры предоставляется Заказчику с технической документацией, сертификатом для подтверждения работоспособности до момента ввода СВП в эксплуатацию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сет ответственность за стабильную и бесперебойную работу СВП. В случае непредусмотренных простоев по причине выхода из строя СВП (что привело к остановке в работе БУ)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тов оплатить штрафные санкции, согласно заключенному догов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едоставляет информацию о составе СВП, полную техническую документацию, руководства по эксплуатации и т.д. В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кументация должна быть предоставлена на русском язы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едоставляет комплект документов (схему и способы монтажа на мачте, монтажные схе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бельной продукции), технологическую карту производства работ по монтажу СВП с применением спецтех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комплект крепежных элементов подвески СВП в соответств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ектом привязки СВП к указанной Заказчиком буровой установке (зарегистрированный в Ростехнадзоре). Обеспечивает достав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 места эксплуатации за свой счет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ми силами, а также в процессе эксплуатации содержит в технически исправном состояни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изводственный объект для инспекции производственных мощностей (на наличие, г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овность основного оборудования, ЗИП, персонала) до заключения и после заключения договор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гидроиспытания элементов системы верхнего привода СВП в необходимом объеме, в соответствии с НТД с предоставлением копий результатов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все разрешительные документы, согласованные с органами Ростехнадзора, 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же предоставить проект привязки СВП к указанной буровой установке (зарегистрированный в Ростехнадзоре). В случае отсутствия проекта привязки СВП к БУ Арендатора, Арендодатель должен предоставить подтверждающий документ (письмо) о том, что им будет произведена привязка предложенного СВП на буровую установку, а также предоставление ЭПБ привязки СВП к БУ за 5 дней до начала монтажа СВП на мачту буровой устан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обеспечивает доступ представителей Арендатора к Оборудованию и предоставлять всю необходимую документацию для осуществления контроля Арендатором соблюдения Арендодателем требований правил охраны труда, окружающей среды, промышленной и пожарной безопасности с правом приостановки эксплуатационного обслуживания в случаях создания аварийных ситуаций, угрозы здоровью персонала обеих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существляет участие во всех случаях, связанных с расследованиями отказами оборудования СВП или иного оборудования связанного с СВП и/или процессом бурения с СВ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пояснения/разъяснения по вопросам связанными с объектом Арен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Арендатору полный перечень оборудования из состава комплекса СВП, относящийся к средствам измерения и подлежащий периодической поверке, с указанием даты последней поверки и межповерочного интервала после ввода СВП в эксплуа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размеры БРС, гайки для соединения бурового рукава, гусака и ниппеля СВП для соединения с манифольдом Б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разрабатывает и направляет на согласование Арендатору регламент взаимодействия при обслуживании СВП (выделение времени на ТО в процессе строительства скважин, применение сниженной ставки использования СВП и т.д.) в срок не более 60 календарных дней с момента заключ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бязуется в процессе эксплуатации СВП следить за правильностью использования Буровой бригадой СВП и выдавать рекомендации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  в период сложной эпидемиологической обстановки в РФ, связанной с пандемией и/или распространением новой коронавирусной инфекции, в период реализации органами власти, Генеральным Заказчиком ограничительных и иных мероприятий, предпримет все меры для исполнения таких мероприятий, в том числе рекомендованных к исполнению Арендатором/Генеральным Заказчиком. Расходы по исполнению таких мер 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 на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рендодатель обязуется своими силами и за свой счет обеспечить питанием своих работников в местах оказания услуг, для чего своевременно заключает соответствующий договор с организацией, предоставляющей Арендатору данные услуги (оператор пит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рендодатель обязуется заключить договор с Арендатором на организацию предоставления социально-бытовых услуг в местах оказания услуг. Пользование социально-бытовыми услугами на объекте производится в соответствии с установленным расписанием на каждом производственном объекте Арендат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ственность Арендат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до начала монтажа/демонтажа СВП составляет и подписывает Акт осмотра и передачи СВП в монтаж/демонтаж совместно с представителями Арендодателя и организации оказывающий услуги по монтажу/демонтажу СВП на Б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од руководством уполномоченного представителя Арендодателя производит монтаж системы верхнего прив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атор осуществляет доставку персонала Арендодателя из пункта сбора города Красноярска до места эксплуатации арендованного оборудования и обратно за счет Арендодателя на основании отдельно заключенного агентского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атор обеспечивает персонал Арендодателя спальным местом на объекте эксплуатации объекта Аренды на основании отдельно заключенного договора аренды вагон-дома.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редоставляет пакет документов по БУ для разработки проекта привязки СВП и регистрации его в органах Ростехнадз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 обеспечивает организацию мест питания для персонала Арендод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1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Соответствие оборудования для эксплуатации в РФ: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им законодательством в РФ.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Требования к оборудованию:</w:t>
      </w:r>
    </w:p>
    <w:p>
      <w:pPr>
        <w:pStyle w:val="Style20"/>
        <w:widowControl w:val="false"/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Конструкция каждого СВП должна обеспечивать выполнение следующих функц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бурильной колонны с бесступенчатым регулированием частоты при бурении, проработке и расширке ствола скважины, при подъеме (спуске) бурильной колон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жение бурильной колонны с плавным снятием реактивного момента и ее удержание в заданном полож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ускоподъемных операций: наращивание (либо разборки) бурильной колонны свечами и одиночными трубами; свинчивание-развинчивание бурильных труб, докрепление-раскрепление резьбовых соединений переводников и шаровых кранов; подача бурильных труб к стволу (удаление от ствола) вертлю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ераций по спуску обсадных колонн в скважи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ращения штропного адаптера на 360 градусов под нагрузкой независимо от главного в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ка скважины и одновременное проворачивание бурильной колонны при проведении С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ачивание бурильной колонны при бурении забойным двигателями, вращение бурильной колонны при бурении, проработке и расширении ствола скваж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аживание бурильных колонн с одновременной промывкой скважины при ликвидации аварий и осложнений, в т.ч. с использованием бурильных труб с левой резьб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беспечение величин крутящего момента и частоты вращения, их измерение и отобра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управление приво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веса на элеваторных штропах гидравлических забойных двигателей и обсадных тру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50" – 1 комплект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ей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80" – 1 комплект, 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зацию внутритрубного пространства шаровыми кранами с ручным и гидравлическим упра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жесткого присоединения трубного захвата (ТЗ) к корпусу СВП, исключив вращение трубного захвата совместно со штропным адапте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СВП системы блокировки спускоподъемных операций (запрет подъема и опускания СВП) при отклоненных сверх нормы штропах. Система блокировки спускоподъемных операций должна срабатывать при подъеме СВП выше 10м над уровнем стола ротора, иметь кнопку деблокировки и индикацию работы в опасной зоне (выше 10м). Схему интеграции данной блокировки на буровой установке необходимо согласовать с Отделом главного энергетика, отделом главного меха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инчивания бурильных труб с твердосплавными наплавками (хардбендинг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 В системе каждого предоставляемого в аренду комплекта СВП предусмотрено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встроенной гидравлической сист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механизма наклона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троенный (интегрированный) буровой вертлю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ожность перекрытия скважины с любого положения на мачте буровой установки при СП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блокировки пуска электродвигателей и вращения ствола СВП, при закрытой грязевой задвиж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световой и звуковой сигнализации при отклонении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чехла или дополнительной защиты для силовых каб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сменных направляющих колец под разные типоразмеры бурильных труб в процессе строительства скважи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запасного программируемого логического контроллера (PLC/ПЛК) в резер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лирование визуализации основных показателей (обороты, момент) стрелочных индикаторов цифровыми индикат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26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3. Каждый предоставляемый в аренду комплект СВП должен соответствовать следующим основным техническим характеристика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26" w:before="0" w:after="0"/>
        <w:ind w:right="24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оминальные характерист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зоподъемность - не менее 320 метрических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СВП - не более 5,5 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е давление равное - 35МП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мывочный клапан - 35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ая температура окружающей среды - в пределах от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5°С до +45°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ая влажность окружающей среды - от 30 % до 95 %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менный ток - 600В, 50 Г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щность - не менее 440кВт или 600л.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крутящий момент (непрерывный) - не менее 38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иапазон частоты вращения - от 0 до 180 об/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Трубный манипулято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ротивовыбросовый клапан (дистанционны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жний противовыбросовый клапан (ручно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инальное давление встроенного противовыбросового клапана - 70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с транспортного контейнера с комплектом СВП должен быть - не более 20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д выпуска - не старше 10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6.3.1</w:t>
        <w:tab/>
        <w:t xml:space="preserve"> Поставка рабочих перевод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е переводники должны быть изготовлены в соответствии с техническими условиями по ГОСТ 7360-2015 или API Spec 7-1 и API Spec 7-2.  Жизненный цикл рабочего переводника должен составлять не менее 350 циклов свинчивания и развинчивания. Персонал Арендодателя обязан ежедневно передавать информацию о работе переводников персоналу Арендат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чностные характеристики рабочего переводника З-108 должны обеспечивать крутящий момент не менее 34 кН*м (при коэффициенте запаса n=1,5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переводник для СБТ-127:</w:t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енний диаметр, мм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-76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ельная растягивающая нагрузка при крутящем моменте 0 и коэффициенте запаса проч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=1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ельный момент кручения при нагрузке 0 и коэффициенте запаса проч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=1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большая допустимая растягивающая нагрузка при крутящем моменте 0 и коэффициенте запаса проч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=1,5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0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больший допустимый момент кручения при нагрузке 0 и коэффициенте запаса проч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=1,5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комендуемые моменты свинчивания, кН*м (мин…макс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ьба З-133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-4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переводник для СБТ-102</w:t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диаметр, мм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ая допустим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ий допустим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моменты свинчивания, кН*м (мин…макс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ьба З-108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ляемые переводники должны быть упакованы в ящики, а резьбы переводников должны быть защищены протекторами (колпак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ждая партия переводников должна иметь сопроводительный документ, паспорт (Приложение №1) и паспорт (сертификат) завода изготовителя. Паспорт завода изготовителя должен включать информацию о допустимой растягивающей нагрузке, моменту кручения, рекомендуемые моменты свинчивания, а также диаграмму комбинированных нагрузок совместного действия растяжения и кручения. В сопроводительном документе должно быть указа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наименование предприятия-изготовителя или товарный зна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обозначение типоразмера переводников по стандар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результат приемо-сдаточных испыт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дата выпу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в комплекте СВП рабочих переводников для проведения аварийных работ с использованием бурильных труб с левой резьбой. Прочностные характеристики рабочего переводника З-133Л должны обеспечивать проведение аварийных работ с крутящим моментом не менее 50 кН*м (при коэффициенте запаса n=1,5).</w:t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диаметр, мм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6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ая допустим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ий допустим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моменты свинчивания, кН*м (мин…макс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ьба З-133Л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омплект верхнего силового привода должно вход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сшовные штропа 2 комплекта согласно п.6.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переводников (с чертежами и паспортами) З-133, З-108 на весь период работы (параметры согласуется Арендодателем с Арендатором дополнительно). Арендодатель обеспечивает наличие в месте аренды не менее 2 шт. работоспособных рабочих переводников под бурильный инструмент Арендат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переводников (с чертежами и паспортами) для аварийных работ З-133Л на весь период работы (параметры согласуется Арендодателем с Арендатором дополнительно). Арендодатель обеспечивает наличие в месте аренды не менее 3 шт. работоспособных рабочих переводник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вышающий трансформатор 0,4/0,69 (степень защиты IP-54) с питающим кабелем 0,4 кВ – 240 метров (длинна кабеля согласуется с Арендодателем дополнительно на основании паспорта буровой установки) и муфт не менее 2 концевых и одной соединительной муфты для питающего каб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зервные противовыбросовые клапана (верхний, нижни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основного оборудования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адаптера для трубного манипулято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ходник для работы с каротажным оборудо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распорно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одвесной кронштейн для направляюще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лка для А образных мат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для оборудования для холодного клима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аллоконструкции для крепления комплекта заделки выш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спорта на штропа, предохранительные клапана, переводн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нция управления СВП (контейнерного исполнения с системой кондициониров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нель    управления    бурильщика    во    взрывозащитном    исполнении, должна    отвечать    системе    СИ (РУСИФИЦИРОВАННА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соединительных кабелей, обеспечивающих работу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юлька для обслуживания СВП (паспортизированная) испытанная в комплекте с инерционной катушкой соответствующей грузоподъемности. Инерционная катушка адаптируется на этапе подготовки до подъема вышки БУ силами ООО «БНГРЭ»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Р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60х12.7 под буровой рукав - 1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360" w:before="206" w:after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7. Перечень необходимой документации на каждый комплект СВП</w:t>
      </w:r>
      <w:r>
        <w:rPr/>
        <w:t>.</w:t>
      </w:r>
    </w:p>
    <w:tbl>
      <w:tblPr>
        <w:tblW w:w="9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691"/>
        <w:gridCol w:w="1843"/>
        <w:gridCol w:w="2516"/>
      </w:tblGrid>
      <w:tr>
        <w:trPr>
          <w:trHeight w:val="387" w:hRule="atLeast"/>
        </w:trPr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546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и руководства по эксплуатации (русифицированные) завода изготовителя на оборудование: оригинал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копии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ивязки к БУ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 (ответственность Арендодателя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Б Системы верхнего привода с заключением РТН (зарегистрированного в органах Ростехнадзора): оригинал 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ТР ТС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/руководство по эксплуатаци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6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монтажу и наладке с применением люльк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Проект производства работ на высоте по обслуживанию СВП с применением люльки для обслуживания.</w:t>
            </w:r>
          </w:p>
        </w:tc>
      </w:tr>
      <w:tr>
        <w:trPr>
          <w:trHeight w:val="59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техническому обслуживанию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регламентных работ (ежедневное, еженедельное, ежемесячное и т.д.), карты смазки и т.д.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учения персонала Арендатора по работе с СВП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ительная ведом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ат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одатель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мобилизация оборудования, МТР, техники до места аренды на месторо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/демобилизация персонала Арендодателя из г. Красноярск до производственного объекта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 оборудования, МТР, техники, на производственный объе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оборудования, МТР, техники, и персонала Арендодателя с буровой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 средства и специальная одежда для персонала Арендод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(по окончанию договора) оборудования, МТР, техники с место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уга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, электронная по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живания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50" w:before="0" w:after="0"/>
      <w:ind w:hanging="98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16:00Z</dcterms:created>
  <dc:creator>Bezmaternykh_pv</dc:creator>
  <dc:description/>
  <cp:keywords/>
  <dc:language>en-US</dc:language>
  <cp:lastModifiedBy>Величко Наталья Эдуардовна</cp:lastModifiedBy>
  <cp:lastPrinted>2024-09-18T09:52:00Z</cp:lastPrinted>
  <dcterms:modified xsi:type="dcterms:W3CDTF">2024-09-18T07:14:00Z</dcterms:modified>
  <cp:revision>51</cp:revision>
  <dc:subject/>
  <dc:title/>
</cp:coreProperties>
</file>