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9. Извещение о внесении изменений в ПДО.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Тендерной комиссии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__154______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17_» __10_____ _2014__ г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яет Вас о внесении изменений и дополнений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ДО №525-СС-2014 от «_1_» _10_ 2014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ставку клапанов отсекателей, затворов дисковых с пневмоприводами, шаровых кранов с пневмоприводами для объектов технического перевооружения ОАО «Славнефть-ЯНОС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абзац «окончание приема оферт…» (стр.2 ПДО) в следующей редакции: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кончание приема оферт –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16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00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_5_» _11__ _2014_года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Читать абзац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Лот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м. ниже» (стр.8 ПДО)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386"/>
        <w:gridCol w:w="709"/>
        <w:gridCol w:w="850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вара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пан отсечной поз.UV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501-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 18475-30-АТХ-ОЛ-52 лист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.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пан отсечной поз.UV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-501-3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 18475-30-АТХ-ОЛ-52 лист 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.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пан отсечной поз.UV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-501-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 18475-30-АТХ-ОЛ-52 лист 1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.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>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>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type w:val="nextPage"/>
      <w:pgSz w:w="11906" w:h="16838"/>
      <w:pgMar w:left="115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Style17">
    <w:name w:val="Буллит"/>
    <w:basedOn w:val="Normal"/>
    <w:qFormat/>
    <w:pPr>
      <w:numPr>
        <w:ilvl w:val="0"/>
        <w:numId w:val="1"/>
      </w:numPr>
      <w:spacing w:lineRule="auto" w:line="240" w:before="120" w:after="0"/>
      <w:ind w:left="1428" w:hanging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42:00Z</dcterms:created>
  <dc:creator>Жихарев Андрей Сергеевич</dc:creator>
  <dc:description/>
  <cp:keywords/>
  <dc:language>en-US</dc:language>
  <cp:lastModifiedBy>ShabalkinaOE</cp:lastModifiedBy>
  <cp:lastPrinted>2014-10-20T12:53:00Z</cp:lastPrinted>
  <dcterms:modified xsi:type="dcterms:W3CDTF">2014-10-20T12:03:00Z</dcterms:modified>
  <cp:revision>8</cp:revision>
  <dc:subject/>
  <dc:title/>
</cp:coreProperties>
</file>