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  Вакуумная разгонка масел (Секция 700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получения заданных узких масляных фракций на установке предусмотрена секция вакуумной разгонки масел. Сырьём для этой секции являются депарафинированная или гидроочищенная масляная фракция 330-420°С. Так же есть возможность использовать в качестве сырья депарафинированные или гидроочищенные масляные фракции 420-490°С, &gt;490°С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епарафинированные масла закачиваются в ёмкость Е-702 с установки С-400. Температура в ёмкости Е-702 замеряется термопарой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9-1. При существующей схеме каскадного регулирования уровень стабилизируется уровнемером поз. </w:t>
      </w:r>
      <w:r>
        <w:rPr>
          <w:sz w:val="24"/>
          <w:lang w:val="en-US"/>
        </w:rPr>
        <w:t>LRC</w:t>
      </w:r>
      <w:r>
        <w:rPr>
          <w:sz w:val="24"/>
        </w:rPr>
        <w:t xml:space="preserve"> 7-52, а также контролируется дублирующим уровнемером поз. </w:t>
      </w:r>
      <w:r>
        <w:rPr>
          <w:sz w:val="24"/>
          <w:lang w:val="en-US"/>
        </w:rPr>
        <w:t>LR</w:t>
      </w:r>
      <w:r>
        <w:rPr>
          <w:sz w:val="24"/>
        </w:rPr>
        <w:t xml:space="preserve"> 7-52-2. Пары воды и растворителя удаляются из ёмкости Е-702 трёхступенчатым эжектором ЭЖ-701, который создаёт в ёмкости вакуу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епарафинированные масла фракции 330-420°С (420-490°С; &gt;490°С) из ёмкости Е-702 или гидроочищенное масло из колонны 1К-501 (2К-501; 3К-501; 1К-601) насосом Н-701 (Н-701р) прокачиваются через межтрубное пространство теплообменника Т-701, где нагреваются маслом, выходящим с куба колонны К-701, и поступают в печь П-701, где нагреваются и поступают на 5-ую тарелку вакуумной колонны К-701. Часть депарафинированного масла из теплообменника Т-701 возвращается на рециркуляцию в колонну 1К-401 для стабилизации технологического режима. Количество масла подаваемого на рециркуляцию стабилизируется регулятором расхода </w:t>
      </w:r>
      <w:r>
        <w:rPr>
          <w:sz w:val="24"/>
          <w:lang w:val="en-US"/>
        </w:rPr>
        <w:t>FRC</w:t>
      </w:r>
      <w:r>
        <w:rPr>
          <w:sz w:val="24"/>
        </w:rPr>
        <w:t xml:space="preserve"> 4-690 (С-400), клапан которого установлен на линии рециркуляции депарафинированного масла в 1К-401 (С-400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акуум в колонне К-701 создаётся эжектором ЭЖ-701 и углубляется вручную, увеличением частоты вращения лопастей воздушного холодильника ХВ-701 с помощью частотного преобразователя электродвигателя, выше указанного воздушного холодильника. Расход масла в печь П-701 стабилизируется регулятором расхода поз. </w:t>
      </w:r>
      <w:r>
        <w:rPr>
          <w:sz w:val="24"/>
          <w:lang w:val="en-US"/>
        </w:rPr>
        <w:t>FRCA</w:t>
      </w:r>
      <w:r>
        <w:rPr>
          <w:sz w:val="24"/>
        </w:rPr>
        <w:t xml:space="preserve"> 7-40-2 клапан которого установлен на линии подачи масла в печь, с коррекцией по уровню в ёмкости Е-702 поз. </w:t>
      </w:r>
      <w:r>
        <w:rPr>
          <w:sz w:val="24"/>
          <w:lang w:val="en-US"/>
        </w:rPr>
        <w:t>LRC</w:t>
      </w:r>
      <w:r>
        <w:rPr>
          <w:sz w:val="24"/>
        </w:rPr>
        <w:t xml:space="preserve"> 7-52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ля создания благоприятных условий работы печи и постоянства потока предусмотрена циркуляция некоторой части масла с низа колонны К-701, насосом Н-702 (Н-702р) или с 16-ой тарелки К-701- насосом Н-703 (Н-703р) в печь П-701, а так же его использование в качестве теплоносителя в теплообменнике 3Т-414 установки С-400. Расход циркулирующего масла контролируется расходомером поз. </w:t>
      </w:r>
      <w:r>
        <w:rPr>
          <w:sz w:val="24"/>
          <w:lang w:val="en-US"/>
        </w:rPr>
        <w:t>FR</w:t>
      </w:r>
      <w:r>
        <w:rPr>
          <w:sz w:val="24"/>
        </w:rPr>
        <w:t xml:space="preserve"> 7-45. Температура сырья, поступающего в печь П-701, замеряется термопарой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7-1. Температура масла на выходе из печи стабилизируется регулятором температуры поз. </w:t>
      </w:r>
      <w:r>
        <w:rPr>
          <w:sz w:val="24"/>
          <w:lang w:val="en-US"/>
        </w:rPr>
        <w:t>TRC</w:t>
      </w:r>
      <w:r>
        <w:rPr>
          <w:sz w:val="24"/>
        </w:rPr>
        <w:t xml:space="preserve"> 7-1, клапан которого установлен на линии подачи топливного газа в печь, а также вручную, путём подачи жидкого топлива.  Температура перевалов П-701 замеряется термопарами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5-1 (2,3,4,5,6), температура дымовых газов в дымоходе замеряется термопарой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8-1, разряжение в печи контролируется местным тягомером поз. </w:t>
      </w:r>
      <w:r>
        <w:rPr>
          <w:sz w:val="24"/>
          <w:lang w:val="en-US"/>
        </w:rPr>
        <w:t>PI</w:t>
      </w:r>
      <w:r>
        <w:rPr>
          <w:sz w:val="24"/>
        </w:rPr>
        <w:t xml:space="preserve"> 7-22. </w:t>
      </w:r>
      <w:r>
        <w:rPr>
          <w:bCs/>
          <w:sz w:val="24"/>
        </w:rPr>
        <w:t xml:space="preserve">Также предусмотрена возможность подачи водяного пара вместо циркулирующего масла. Эта схема позволяет обеспечить необходимую турбулентность потока масла и исключить дополнительный перегрев циркулирующего масла, что в свою очередь обеспечивает производство необходимое количество базового масла без потери его качества.  Расход подаваемого пара стабилизируется регулятором расхода поз. </w:t>
      </w:r>
      <w:r>
        <w:rPr>
          <w:bCs/>
          <w:sz w:val="24"/>
          <w:lang w:val="en-US"/>
        </w:rPr>
        <w:t>FRC</w:t>
      </w:r>
      <w:r>
        <w:rPr>
          <w:bCs/>
          <w:sz w:val="24"/>
        </w:rPr>
        <w:t xml:space="preserve"> 7-46, клапан которого установлен на линии подачи пара в змеевик пе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акуум в колонне К-701 создается трёхступенчатым эжектором ЭЖ-701. Конденсация паров между ступенями эжектора осуществляется в аппарате воздушного охлаждения ХВ-701 (четыре секции). Сконденсированная жидкость стекает в барометрическую ёмкость Е-701, откуда нефтепродукт дренируется в дренажную емкость Е-505, а вода уходит через гидрозатвор в канализацию. Несконденсированные газы после 3-ей ступени эжекции поступают в линию газов разложения, а из неё отсасываются эжектором ЭЖ-702 в печь П-701 на дожиг. Давление пара на каждую ступень эжектора контролируется местными манометрами поз. </w:t>
      </w:r>
      <w:r>
        <w:rPr>
          <w:sz w:val="24"/>
          <w:lang w:val="en-US"/>
        </w:rPr>
        <w:t>PI</w:t>
      </w:r>
      <w:r>
        <w:rPr>
          <w:sz w:val="24"/>
        </w:rPr>
        <w:t xml:space="preserve"> 7-19. После каждой ступени разряжение контролируются местными  вакуумметрами поз. </w:t>
      </w:r>
      <w:r>
        <w:rPr>
          <w:sz w:val="24"/>
          <w:lang w:val="en-US"/>
        </w:rPr>
        <w:t>PI</w:t>
      </w:r>
      <w:r>
        <w:rPr>
          <w:sz w:val="24"/>
        </w:rPr>
        <w:t xml:space="preserve"> 7-18 (7-18-1, 7-18-2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асло фракции 330-380°С с 16-ой тарелки колонны К-701 поступает на приём насосов Н-703 (Н-703р), Н-702р. Часть масла с выкида насоса Н-703 (Н-703р), Н-702р подаётся на 15-ую тарелку как горячее орошение колонны К-701, другая часть масла подается в 3Т-416 (С-400), где отдает тепло раствору церезина и далее охлаждается в воздушном холодильнике ХВ-701 (две секции). Температура масла на выходе из ХВ-701 измеряется термопарой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7-4. После которого одна часть масла подаётся на 19-ую тарелку колонны К-701, как верхнее циркуляционное орошение (холодное), а другая часть выводится с установки и измеряется прибором поз. </w:t>
      </w:r>
      <w:r>
        <w:rPr>
          <w:sz w:val="24"/>
          <w:lang w:val="en-US"/>
        </w:rPr>
        <w:t>FQR</w:t>
      </w:r>
      <w:r>
        <w:rPr>
          <w:sz w:val="24"/>
        </w:rPr>
        <w:t xml:space="preserve"> 7-48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ровень на 16-ой тарелке стабилизируется регулятором уровня поз. </w:t>
      </w:r>
      <w:r>
        <w:rPr>
          <w:sz w:val="24"/>
          <w:lang w:val="en-US"/>
        </w:rPr>
        <w:t>LRCA</w:t>
      </w:r>
      <w:r>
        <w:rPr>
          <w:sz w:val="24"/>
        </w:rPr>
        <w:t xml:space="preserve"> 7-50, клапан которого установлен на линии откачки масла фракции 330-380°С с установки. Уровень в кубе колонны К-701 стабилизируется регулятором уровня поз. </w:t>
      </w:r>
      <w:r>
        <w:rPr>
          <w:sz w:val="24"/>
          <w:lang w:val="en-US"/>
        </w:rPr>
        <w:t>LRCA</w:t>
      </w:r>
      <w:r>
        <w:rPr>
          <w:sz w:val="24"/>
        </w:rPr>
        <w:t xml:space="preserve"> 7-51, клапан которого установлен на выкиде насоса Н-702 (Н-702р), откачивающего масло из куба колонны. Температурный режим колонны К-701 контролируется термопарами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3-1 (7-3-2, 7-3-3). Вакуум в колонне контролируется вакуумметром поз. </w:t>
      </w:r>
      <w:r>
        <w:rPr>
          <w:sz w:val="24"/>
          <w:lang w:val="en-US"/>
        </w:rPr>
        <w:t>PR</w:t>
      </w:r>
      <w:r>
        <w:rPr>
          <w:sz w:val="24"/>
        </w:rPr>
        <w:t xml:space="preserve"> 7-18 с дистанционной передачей показаний в оператор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ход холодного орошения стабилизируется регулятором расхода поз. </w:t>
      </w:r>
      <w:r>
        <w:rPr>
          <w:sz w:val="24"/>
          <w:lang w:val="en-US"/>
        </w:rPr>
        <w:t>FRC</w:t>
      </w:r>
      <w:r>
        <w:rPr>
          <w:sz w:val="24"/>
        </w:rPr>
        <w:t xml:space="preserve"> 7-43, клапан которого установлен на линии подачи холодного орошения на 19-ую тарелку колонны, с коррекцией по температуре верха (каскадный регулятор) колонны К-701 поз. Т</w:t>
      </w:r>
      <w:r>
        <w:rPr>
          <w:sz w:val="24"/>
          <w:lang w:val="en-US"/>
        </w:rPr>
        <w:t>RC</w:t>
      </w:r>
      <w:r>
        <w:rPr>
          <w:sz w:val="24"/>
        </w:rPr>
        <w:t xml:space="preserve"> 7-3-4. Расход циркуляционного орошения (горячие) стабилизируется регулятором расхода поз. </w:t>
      </w:r>
      <w:r>
        <w:rPr>
          <w:sz w:val="24"/>
          <w:lang w:val="en-US"/>
        </w:rPr>
        <w:t>FRC</w:t>
      </w:r>
      <w:r>
        <w:rPr>
          <w:sz w:val="24"/>
        </w:rPr>
        <w:t xml:space="preserve"> 7-42, клапан которого установлен на линии подачи горячего орошения на 15-ую тарелку. Расход перегретого водяного пара в колонну К-701 стабилизируется регулятором расхода поз. </w:t>
      </w:r>
      <w:r>
        <w:rPr>
          <w:sz w:val="24"/>
          <w:lang w:val="en-US"/>
        </w:rPr>
        <w:t>FRC</w:t>
      </w:r>
      <w:r>
        <w:rPr>
          <w:sz w:val="24"/>
        </w:rPr>
        <w:t xml:space="preserve"> 7-41, клапан которого установлен на линии подачи перегретого пара в куб колонны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асло фракции 380-420°С (420-490°С; &gt;490°С при работе на депарафинированных маслах данных фракций) с куба колонны К-701 насосом Н-702 (Н-702р) прокачивается через трубное пространство теплообменника Т-701 </w:t>
      </w:r>
      <w:r>
        <w:rPr>
          <w:sz w:val="24"/>
          <w:szCs w:val="24"/>
        </w:rPr>
        <w:t xml:space="preserve">(температура масла замеряется термопарой поз.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7-7-2)</w:t>
      </w:r>
      <w:r>
        <w:rPr>
          <w:sz w:val="24"/>
        </w:rPr>
        <w:t xml:space="preserve"> и откачивается по следующим схемам:</w:t>
      </w:r>
    </w:p>
    <w:p>
      <w:pPr>
        <w:pStyle w:val="Normal"/>
        <w:ind w:firstLine="426"/>
        <w:jc w:val="both"/>
        <w:rPr/>
      </w:pPr>
      <w:r>
        <w:rPr>
          <w:sz w:val="24"/>
        </w:rPr>
        <w:t>1. Через аппараты установки С-400: Т-411к, 3Т-402, Т-402, ХВ-408 (две секции) в товарное хозяйство (в случае работы БВР с установкой С-400 (</w:t>
      </w:r>
      <w:r>
        <w:rPr>
          <w:sz w:val="24"/>
          <w:lang w:val="en-US"/>
        </w:rPr>
        <w:t>I</w:t>
      </w:r>
      <w:r>
        <w:rPr>
          <w:sz w:val="24"/>
        </w:rPr>
        <w:t>-й поток) через Е-702 по жёсткой схеме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2. В колонну вакуумной сушки 1К-502 (2К-502; 3К-502; 1К-602) при работе БВР с </w:t>
      </w:r>
      <w:r>
        <w:rPr>
          <w:sz w:val="24"/>
          <w:lang w:val="en-US"/>
        </w:rPr>
        <w:t>I</w:t>
      </w:r>
      <w:r>
        <w:rPr>
          <w:sz w:val="24"/>
        </w:rPr>
        <w:t>-ым (</w:t>
      </w:r>
      <w:r>
        <w:rPr>
          <w:sz w:val="24"/>
          <w:lang w:val="en-US"/>
        </w:rPr>
        <w:t>II</w:t>
      </w:r>
      <w:r>
        <w:rPr>
          <w:sz w:val="24"/>
        </w:rPr>
        <w:t xml:space="preserve">-ым; </w:t>
      </w:r>
      <w:r>
        <w:rPr>
          <w:sz w:val="24"/>
          <w:lang w:val="en-US"/>
        </w:rPr>
        <w:t>III</w:t>
      </w:r>
      <w:r>
        <w:rPr>
          <w:sz w:val="24"/>
        </w:rPr>
        <w:t xml:space="preserve">-им; </w:t>
      </w:r>
      <w:r>
        <w:rPr>
          <w:sz w:val="24"/>
          <w:lang w:val="en-US"/>
        </w:rPr>
        <w:t>IV</w:t>
      </w:r>
      <w:r>
        <w:rPr>
          <w:sz w:val="24"/>
        </w:rPr>
        <w:t xml:space="preserve">-ым) потоком гидроочистки. Вязкость масла откачиваемого с куба колонны К-701 контролируется по вискозиметру поз. </w:t>
      </w:r>
      <w:r>
        <w:rPr>
          <w:sz w:val="24"/>
          <w:lang w:val="en-US"/>
        </w:rPr>
        <w:t>QR</w:t>
      </w:r>
      <w:r>
        <w:rPr>
          <w:sz w:val="24"/>
        </w:rPr>
        <w:t xml:space="preserve"> 9-66. </w:t>
      </w:r>
    </w:p>
    <w:p>
      <w:pPr>
        <w:pStyle w:val="Normal"/>
        <w:ind w:firstLine="426"/>
        <w:jc w:val="both"/>
        <w:rPr/>
      </w:pPr>
      <w:r>
        <w:rPr>
          <w:sz w:val="24"/>
        </w:rPr>
        <w:t>3. Через аппараты установки С-400: Т-417, Т-431, ХВ-408 (две секции) в товарное хозяйство (в случае работы БВР с установкой С-400 на деп.масле фр. &gt; 490</w:t>
      </w:r>
      <w:r>
        <w:rPr>
          <w:sz w:val="24"/>
          <w:vertAlign w:val="superscript"/>
        </w:rPr>
        <w:t>о</w:t>
      </w:r>
      <w:r>
        <w:rPr>
          <w:sz w:val="24"/>
          <w:lang w:val="en-US"/>
        </w:rPr>
        <w:t>C</w:t>
      </w:r>
      <w:r>
        <w:rPr>
          <w:sz w:val="24"/>
        </w:rPr>
        <w:t xml:space="preserve"> через Е-702 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4. Через аппараты установки С-400: Т-417, Т-431, ХВ-408 (две секции) в сырьевые резервуары </w:t>
      </w:r>
      <w:r>
        <w:rPr>
          <w:sz w:val="24"/>
          <w:lang w:val="en-US"/>
        </w:rPr>
        <w:t>IV</w:t>
      </w:r>
      <w:r>
        <w:rPr>
          <w:sz w:val="24"/>
        </w:rPr>
        <w:t xml:space="preserve"> потока (Р-179, 180).</w:t>
      </w:r>
    </w:p>
    <w:p>
      <w:pPr>
        <w:pStyle w:val="Normal"/>
        <w:ind w:firstLine="426"/>
        <w:jc w:val="both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емпература масла фракции 330-380°С, откачиваемого с установки в товарное хозяйство, контролируется термопарой поз. </w:t>
      </w:r>
      <w:r>
        <w:rPr>
          <w:sz w:val="24"/>
          <w:lang w:val="en-US"/>
        </w:rPr>
        <w:t>TR</w:t>
      </w:r>
      <w:r>
        <w:rPr>
          <w:sz w:val="24"/>
        </w:rPr>
        <w:t xml:space="preserve"> 7-7-3.</w:t>
      </w:r>
      <w:r>
        <w:rPr>
          <w:b/>
          <w:sz w:val="28"/>
        </w:rPr>
        <w:t xml:space="preserve"> </w:t>
      </w:r>
      <w:r>
        <w:rPr>
          <w:bCs/>
          <w:sz w:val="24"/>
        </w:rPr>
        <w:t>Расход масла  фракции 380-42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 xml:space="preserve">С откачиваемого в товарное хозяйство контролируется расходомером поз. </w:t>
      </w:r>
      <w:r>
        <w:rPr>
          <w:bCs/>
          <w:sz w:val="24"/>
          <w:lang w:val="en-US"/>
        </w:rPr>
        <w:t>FQR</w:t>
      </w:r>
      <w:r>
        <w:rPr>
          <w:bCs/>
          <w:sz w:val="24"/>
        </w:rPr>
        <w:t xml:space="preserve"> 7-49 установленным на линии откачки в товарное хозяйство.</w:t>
      </w:r>
      <w:r>
        <w:rPr>
          <w:sz w:val="24"/>
        </w:rPr>
        <w:t xml:space="preserve"> Вязкость масла фракции 380-420°С, откачиваемого с установки в товарное хозяйство, контролируется вязкозиметром поз. </w:t>
      </w:r>
      <w:r>
        <w:rPr>
          <w:sz w:val="24"/>
          <w:lang w:val="en-US"/>
        </w:rPr>
        <w:t>QR</w:t>
      </w:r>
      <w:r>
        <w:rPr>
          <w:sz w:val="24"/>
        </w:rPr>
        <w:t xml:space="preserve"> 9-66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выводе блока вакуумной разгонки на циркуляцию предусмотрена схема подачи масла из межтрубного пространства теплообменника Т-701 в трубное пространство Т-701, во избежание его деформирования.</w:t>
      </w:r>
    </w:p>
    <w:sectPr>
      <w:footerReference w:type="default" r:id="rId2"/>
      <w:type w:val="nextPage"/>
      <w:pgSz w:w="11906" w:h="16838"/>
      <w:pgMar w:left="1418" w:right="567" w:gutter="0" w:header="0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8"/>
      <w:gridCol w:w="851"/>
    </w:tblGrid>
    <w:tr>
      <w:trPr>
        <w:trHeight w:val="274" w:hRule="atLeast"/>
      </w:trPr>
      <w:tc>
        <w:tcPr>
          <w:tcW w:w="9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0" w:leader="none"/>
            </w:tabs>
            <w:ind w:left="430" w:hanging="43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ТР-386-2013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before="240" w:after="120"/>
      <w:jc w:val="center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1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sz w:val="24"/>
      <w:u w:val="single"/>
    </w:rPr>
  </w:style>
  <w:style w:type="paragraph" w:styleId="3">
    <w:name w:val="Основной текст 3"/>
    <w:basedOn w:val="Normal"/>
    <w:qFormat/>
    <w:pPr>
      <w:widowControl/>
    </w:pPr>
    <w:rPr>
      <w:rFonts w:ascii="Bodoni;Times New Roman" w:hAnsi="Bodoni;Times New Roman" w:cs="Bodoni;Times New Roman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widowControl/>
      <w:ind w:left="360" w:hanging="0"/>
      <w:jc w:val="both"/>
    </w:pPr>
    <w:rPr>
      <w:sz w:val="24"/>
    </w:rPr>
  </w:style>
  <w:style w:type="paragraph" w:styleId="Single">
    <w:name w:val="Single"/>
    <w:basedOn w:val="Normal"/>
    <w:qFormat/>
    <w:pPr>
      <w:widowControl/>
      <w:ind w:firstLine="720"/>
      <w:jc w:val="both"/>
    </w:pPr>
    <w:rPr>
      <w:sz w:val="24"/>
    </w:rPr>
  </w:style>
  <w:style w:type="paragraph" w:styleId="Single1">
    <w:name w:val="Single1"/>
    <w:basedOn w:val="Normal"/>
    <w:qFormat/>
    <w:pPr>
      <w:keepLines/>
      <w:widowControl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5:00Z</dcterms:created>
  <dc:creator>Старцев</dc:creator>
  <dc:description/>
  <cp:keywords/>
  <dc:language>en-US</dc:language>
  <cp:lastModifiedBy>RusakovDV</cp:lastModifiedBy>
  <cp:lastPrinted>2013-04-22T10:54:00Z</cp:lastPrinted>
  <dcterms:modified xsi:type="dcterms:W3CDTF">2014-05-21T12:45:00Z</dcterms:modified>
  <cp:revision>2</cp:revision>
  <dc:subject/>
  <dc:title>6</dc:title>
</cp:coreProperties>
</file>