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___» ______20_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7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ПОДРЯДЧИКА:                                                От ЗАКАЗ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                                           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ХХ «ХХХХХХХХ»                                              ООО «БНГРЭ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 ХХХХХХХ                                  _______________ Н.Ф. Гание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Korsukova_EA</cp:lastModifiedBy>
  <cp:lastPrinted>2013-05-15T14:34:00Z</cp:lastPrinted>
  <dcterms:modified xsi:type="dcterms:W3CDTF">2020-01-28T11:24:00Z</dcterms:modified>
  <cp:revision>8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