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9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ХХХ/ХХХХ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ХХ.ХХ.20ХХ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оказанные услуги ранее срока, установленного п. -__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 в счет требования ___( наименование Исполнителя) об оплате за оказанные услуги указанные в письме от ___№_____. При этом обязательство ООО «БНГРЭ» по оплате за поставленные товары, оказанные услуги в сумме, рассчитанной после произведения указанного взаимозачета будет исполнено __.__.____(дата платежа) в размере_________ рубл( сумма платежа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315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rPr>
                      <w:sz w:val="20"/>
                      <w:lang w:eastAsia="ru-RU"/>
                    </w:rPr>
                  </w:pPr>
                  <w:r>
                    <w:rPr>
                      <w:sz w:val="20"/>
                      <w:lang w:eastAsia="ru-RU"/>
                    </w:rPr>
                    <w:t>мп</w:t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Orlov_AS</cp:lastModifiedBy>
  <cp:lastPrinted>2011-02-28T15:15:00Z</cp:lastPrinted>
  <dcterms:modified xsi:type="dcterms:W3CDTF">2021-09-28T10:56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