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_________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А СОГЛАСОВАНА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/ Н.Ф. Гание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tsydenov_bv</cp:lastModifiedBy>
  <cp:lastPrinted>2011-02-28T15:11:00Z</cp:lastPrinted>
  <dcterms:modified xsi:type="dcterms:W3CDTF">2020-10-22T03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