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20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 ХХХ/20ХХ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ХХ.ХХ.ХХХХ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 ранее срока, установленного в п.___ Договора, стоимостью __________________ рублей ,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оказанных услуг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лучае принятия положительного решения об оплате за оказанные услуги ранее срока, установленного в п.____Договора 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 после произведения указанного взаимозачета, является надлежащим исполнением 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300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5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5" w:hanging="0"/>
                    <w:jc w:val="both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5" w:hanging="0"/>
                    <w:jc w:val="both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Orlov_AS</cp:lastModifiedBy>
  <cp:lastPrinted>2011-02-28T15:15:00Z</cp:lastPrinted>
  <dcterms:modified xsi:type="dcterms:W3CDTF">2021-09-28T10:56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