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 (в т.ч. хим. реагентов, пологов)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20-10-22T03:3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