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11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__» ______ 2021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2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2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согласована</w:t>
      </w:r>
    </w:p>
    <w:p>
      <w:pPr>
        <w:pStyle w:val="Normal"/>
        <w:rPr/>
      </w:pPr>
      <w:r>
        <w:rPr/>
      </w:r>
    </w:p>
    <w:tbl>
      <w:tblPr>
        <w:tblW w:w="14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464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214" w:type="dxa"/>
            <w:tcBorders/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  <w:gridCol w:w="417"/>
              <w:gridCol w:w="4643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ставщик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511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 w:before="0" w:after="20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ОО «БНГРЭ»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 /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Yuzhakova_PE</cp:lastModifiedBy>
  <cp:lastPrinted>2013-05-15T14:34:00Z</cp:lastPrinted>
  <dcterms:modified xsi:type="dcterms:W3CDTF">2021-04-26T14:06:00Z</dcterms:modified>
  <cp:revision>12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