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Приложение № 13      </w:t>
      </w:r>
    </w:p>
    <w:p>
      <w:pPr>
        <w:pStyle w:val="Normal"/>
        <w:ind w:left="10915" w:firstLine="6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 </w:t>
      </w:r>
    </w:p>
    <w:p>
      <w:pPr>
        <w:pStyle w:val="Normal"/>
        <w:ind w:left="10915" w:firstLine="6"/>
        <w:rPr/>
      </w:pPr>
      <w:r>
        <w:rPr>
          <w:sz w:val="20"/>
          <w:szCs w:val="20"/>
        </w:rPr>
        <w:t>от «___ » _________ ____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ительная ведомость</w:t>
      </w:r>
    </w:p>
    <w:p>
      <w:pPr>
        <w:pStyle w:val="Normal"/>
        <w:jc w:val="both"/>
        <w:rPr/>
      </w:pPr>
      <w:r>
        <w:rPr/>
        <w:t xml:space="preserve">по разграничению зон ответственности при выполнении работ по договору на поставку, монтаж и пуско-наладочные работы мобильного пневмоангара (пневмокаркасного арочного сооружения – теплого склада) в составе и комплектности согласно Приложению №1 «Техническое задание» и Приложению №2 «Спецификация» к Договору (далее – ангар) для базы производственного обеспечения (БПО) ООО «БНГРЭ», расположенной на территории Куюмбинского ЛУ. </w:t>
      </w:r>
    </w:p>
    <w:p>
      <w:pPr>
        <w:pStyle w:val="Normal"/>
        <w:jc w:val="both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2"/>
        <w:gridCol w:w="1843"/>
        <w:gridCol w:w="1702"/>
        <w:gridCol w:w="3118"/>
      </w:tblGrid>
      <w:tr>
        <w:trPr>
          <w:tblHeader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мые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</w:tr>
      <w:tr>
        <w:trPr>
          <w:tblHeader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е мероприят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 xml:space="preserve">Подготовка  территории Заказчика к монтажу анга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формление  Акта допуска  «СубПодрядчика»  в ООО «СН-КН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формление пропусков для персонала и техники Поставщика на производственный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предоставляет сведения Заказчику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оставление схемы размещения оборудования внутри ангара входящих в объем поставки Поставщ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хема расстановки оборудования согласовывается с Заказчиком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подъезд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поставки и ПРР. Условия выполнения работ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круглосуточным освещением для производств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 необходимост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погрузочно-разгрузочных работ по разгрузке ангара и всех комплектующих  с автотран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ставщик направляет своего представителя для контроля за ПРР поставляемого ангара и его хранения на объекте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чистка территории производственного объекта от строительного мусора, возникшего в ходе выполнения ПРР поставляемого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аковка, тара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едоставление  койко-мест в вагон – домах для проживания персонала Поставщика (представителя) в ходе выполнения ПР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енно-бытовое обеспечение на период выполнения МР и ПНР. Условия выполнения работ.</w:t>
            </w:r>
          </w:p>
        </w:tc>
      </w:tr>
      <w:tr>
        <w:trPr>
          <w:trHeight w:val="121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 койко-мест в вагон - домах и энергообеспечение вагон – домов  для проживания персонала Поставщика, осуществляющего монтажные и пуско-наладочные работы (МР и ПНР) в составе согласно Техническому заданию (8 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питания в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ставщик заблаговременно до начала работ не менее чем за 60 календарных дней уточняет у Заказчика о порядке обеспечения питания на объекте</w:t>
            </w:r>
          </w:p>
        </w:tc>
      </w:tr>
      <w:tr>
        <w:trPr>
          <w:trHeight w:val="112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ходы на питание сотрудников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питьевой водой и резервуаром для ее 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ботников Поставщика круглосуточной связью на объекте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Выполнение работ по МР и ПНР оборудования, входящего в состав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онтаж оборудования, входящего в состав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онтаж прочего функционального оборудования не входящего в объём поставки ангара и всех комплектующих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рузочно-разгрузочные работы оборудования и материалов Поставщ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кладирование и ответственность за сохранность оборудования и материалов Поставщика на объек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кладирование и ответственность за сохранность оборудования и материалов Заказчика на объек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Обеспечение расходными материалами на цикл МР и ПН  ангара и всех комплектующих,  входящего в объём поста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фер персонала, мобилизация оборудования и техник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Трансфер персонала, осуществляющего контроль поставки ангара и всех комплектующих, МР И ПНР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я оборудования, инструмента, материалов Поставщика до места выполнения работ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ее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иссионная приёмка оборудования и МР и П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расходными материалами для проведения пуско-наладки оборудования, входящего в состав ангара и всех комплекту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нтроль и руководство выполнением работ по подготовке оборудования к работе при вводе в эксплуат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ытание оборудования в составе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вместно с руководителем монтажных и пуско-наладочных работ Поставщика (в рамках договор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20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2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28"/>
      <w:szCs w:val="20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aps/>
      <w:sz w:val="2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44:00Z</dcterms:created>
  <dc:creator>Shakirov_kk</dc:creator>
  <dc:description/>
  <cp:keywords/>
  <dc:language>en-US</dc:language>
  <cp:lastModifiedBy>sey_ss</cp:lastModifiedBy>
  <cp:lastPrinted>2015-11-10T16:28:00Z</cp:lastPrinted>
  <dcterms:modified xsi:type="dcterms:W3CDTF">2021-11-12T06:14:00Z</dcterms:modified>
  <cp:revision>8</cp:revision>
  <dc:subject/>
  <dc:title/>
</cp:coreProperties>
</file>