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915" w:firstLine="6"/>
        <w:rPr>
          <w:sz w:val="20"/>
          <w:szCs w:val="20"/>
        </w:rPr>
      </w:pPr>
      <w:r>
        <w:rPr>
          <w:sz w:val="20"/>
          <w:szCs w:val="20"/>
        </w:rPr>
        <w:t xml:space="preserve">Приложение № 13      </w:t>
      </w:r>
    </w:p>
    <w:p>
      <w:pPr>
        <w:pStyle w:val="Normal"/>
        <w:ind w:left="10915" w:firstLine="6"/>
        <w:rPr>
          <w:sz w:val="20"/>
          <w:szCs w:val="20"/>
        </w:rPr>
      </w:pPr>
      <w:r>
        <w:rPr>
          <w:sz w:val="20"/>
          <w:szCs w:val="20"/>
        </w:rPr>
        <w:t xml:space="preserve">к договору № _____ </w:t>
      </w:r>
    </w:p>
    <w:p>
      <w:pPr>
        <w:pStyle w:val="Normal"/>
        <w:ind w:left="10915" w:firstLine="6"/>
        <w:rPr/>
      </w:pPr>
      <w:r>
        <w:rPr>
          <w:sz w:val="20"/>
          <w:szCs w:val="20"/>
        </w:rPr>
        <w:t>от «___ » _________ _______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ительная ведомость</w:t>
      </w:r>
    </w:p>
    <w:p>
      <w:pPr>
        <w:pStyle w:val="Normal"/>
        <w:jc w:val="both"/>
        <w:rPr/>
      </w:pPr>
      <w:r>
        <w:rPr/>
        <w:t>по разграничению зон ответственности при выполнении работ по договору поставки, выполнения шеф-монтажных и пуско-наладочных работ опытного образца набора оборудования емкости шламовой накопительной с механизмом выгрузки, для модернизации блока ЦСГО буровой установки Заказчика, предназначенной для бурения скважин с раствором на основе РУО (с содержанием нефти до 90 %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62"/>
        <w:gridCol w:w="1843"/>
        <w:gridCol w:w="1702"/>
        <w:gridCol w:w="3117"/>
      </w:tblGrid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мые работ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ое обору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</w:tr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ительные мероприят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дготовка  площадки к монтажу буровой установки в соответствии с проект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 основании  договора на строительство кустовой площад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формление  Акта допуска  «СубПодрядчика»  в ООО «Славнефть-Красноярскнефтегаз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тавщик предоставляет сведения Заказчик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формление пропусков для персонала и техники Поставщика на производственный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тавщик предоставляет сведения Заказчик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оставление согласованных с ген. заказчиком схем буровой площадки, наземных и подземных коммуникаций, укладки фундаментов и д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держание подъезд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зяйственно-бытовое обеспечение на период поставки и ПРР. Условия выполнения работ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питьевой водой и резервуаром для ее 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ыполнение погрузочно-разгрузочных работ по разгрузке НО с автотранспор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кладирование и ответственность за сохранность оборудования и материалов Поставщика на объек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тавщик направляет своего представителя для контроля за ПРР поставляемого НО и его хранения на объекте до передачи Заказчику после окончания поставки полного комплекта 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кладирование и ответственность за сохранность оборудования и материалов Заказчика на объек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чистка территории производственного объекта от строительного мусора, возникшего в ходе выполнения ПРР поставляемого Н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ара, упаковка поставленного 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оставление  койко-мест в вагон - доме для проживания персонала Поставщика в ходе выполнения ПРР поставляемого Н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зяйственно-бытовое обеспечение на период выполнения ШМ и ПНР. Условия выполнения работ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оставление  койко-мест в вагон - доме и энергообеспечение вагон – домов  для проживания персонала Поставщика, осуществляющего шеф-монтажные и пуско-наладочные работы (ШМ и ПН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рганизация питания в стол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ключение Поставщиком договора на оказание услуг питания с организацией, оказывающей услуги питания на объектах ООО «БНГРЭ»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итание сотрудников Постав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питьевой водой и резервуаром для ее 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работников Поставщика круглосуточной связью на объекте проведения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ение работ по ШМ и ПНР оборудования, входящего в состав поставляемого 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нтаж оборудования, входящего в состав 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нтаж прочего функционального оборудования не входящего в объём поставки 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грузочно-разгрузочные работы оборудования и материалов Поставщика на объек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кладирование и ответственность за сохранность оборудования и материалов Поставщика на объек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 передачи НО Заказчику после окончания поставки полного комплекта 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кладирование и ответственность за сохранность оборудования и материалов Заказчика на объек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беспечение расходными материалами на цикл ШМ и ПНР  НО,  входящего в объём постав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тавляются в составе комплекта 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ение работ агрегатом по опрессовке линий высокого д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фер персонала, мобилизация оборудования и техни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ансфер персонала, осуществляющего контроль поставки НО, ШМ И ПНР до места выполнения работ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я оборудования, инструмента, материалов Поставщика до места выполнения работ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е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иссионная приёмка НО и ШМ и ПН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оставление суточных рапортов – сводок цикла ШМ и ПН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расходными, смазочными материалами для проведения пуско-наладки оборудования, входящего в состав 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тавляются в составе комплекта 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нтроль и руководство выполнением работ по подготовке оборудования к работе, работ по карте смазки НО при вводе в эксплуатаци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пытание и обкатка 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вместно с руководителями шеф-монтажных и пуско-наладочных работ Поставщика (в рамках договора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Очистка блоков буровой установки и территории проведения работ от строительного мусора по окончании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ара, упаковка поставленного 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10206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252"/>
      </w:tblGrid>
      <w:tr>
        <w:trPr/>
        <w:tc>
          <w:tcPr>
            <w:tcW w:w="59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НГРЭ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п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  <w:sz w:val="28"/>
      <w:szCs w:val="20"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44:00Z</dcterms:created>
  <dc:creator>Shakirov_kk</dc:creator>
  <dc:description/>
  <cp:keywords/>
  <dc:language>en-US</dc:language>
  <cp:lastModifiedBy>Yuzhakova_PE</cp:lastModifiedBy>
  <cp:lastPrinted>2015-11-10T16:28:00Z</cp:lastPrinted>
  <dcterms:modified xsi:type="dcterms:W3CDTF">2021-07-26T04:20:00Z</dcterms:modified>
  <cp:revision>3</cp:revision>
  <dc:subject/>
  <dc:title/>
</cp:coreProperties>
</file>