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 договору №   </w:t>
      </w:r>
    </w:p>
    <w:p>
      <w:pPr>
        <w:pStyle w:val="Normal"/>
        <w:spacing w:before="0" w:after="0"/>
        <w:ind w:left="6096" w:hanging="0"/>
        <w:contextualSpacing/>
        <w:rPr/>
      </w:pPr>
      <w:r>
        <w:rPr/>
        <w:t>от  «__» _________ 20__ года</w:t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 от  «__» __________ 20  г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____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полнение шеф-монтажных и пуско-наладочных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9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5729"/>
              <w:gridCol w:w="1647"/>
              <w:gridCol w:w="1559"/>
            </w:tblGrid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работ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без НД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с НДС 20 %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Авторский надзор процесса монтажа элементов Н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303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Контроль за правильностью сборки НО и его элементов, настройки и подключения, внесение рекомендаций по безопасным и эффективным методам работы при монтаже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нженерно-конструкторское сопровождение с целью оперативного разрешения возникающих технических вопросов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Освидетельствование выявленных несоответствий элементов НО Техническому заданию (Приложение № 1 к Договору)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Участие в комиссии по испытанию и вводу в эксплуатацию элементов Н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sz w:val="24"/>
                      <w:szCs w:val="24"/>
                    </w:rPr>
                    <w:t>ИТОГО шеф-монтажные и пуско-наладочные работы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азчик </w:t>
            </w:r>
            <w:r>
              <w:rPr>
                <w:b/>
                <w:i/>
                <w:sz w:val="24"/>
                <w:szCs w:val="24"/>
              </w:rPr>
              <w:t>не имеет/имеет</w:t>
            </w:r>
            <w:r>
              <w:rPr>
                <w:i/>
                <w:sz w:val="24"/>
                <w:szCs w:val="24"/>
              </w:rPr>
              <w:t xml:space="preserve"> претензий к Поставщику ___________________________________ 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Шеф-монтажные и пуско-наладочные работы  выполнены в ______________________объеме и в _____________________________срок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7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 ХХХХ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3:00Z</dcterms:created>
  <dc:creator>Admin</dc:creator>
  <dc:description/>
  <cp:keywords/>
  <dc:language>en-US</dc:language>
  <cp:lastModifiedBy>Yuzhakova_PE</cp:lastModifiedBy>
  <dcterms:modified xsi:type="dcterms:W3CDTF">2021-07-26T04:14:00Z</dcterms:modified>
  <cp:revision>8</cp:revision>
  <dc:subject/>
  <dc:title/>
</cp:coreProperties>
</file>