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989381407"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1043431556"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221285225"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