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1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«___» __________201__ 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277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: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НГРЭ»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lef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ind w:lef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изация)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И.Ю. Карцев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ФИО)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Energetik</cp:lastModifiedBy>
  <dcterms:modified xsi:type="dcterms:W3CDTF">2018-11-15T02:57:00Z</dcterms:modified>
  <cp:revision>16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