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___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>
          <w:sz w:val="21"/>
          <w:szCs w:val="21"/>
        </w:rPr>
      </w:pPr>
      <w:r>
        <w:rPr/>
        <w:t xml:space="preserve">по разграничению зон ответственности при выполнении работ по договору поставки, выполнения шеф-монтажных и пуско-наладочных работ </w:t>
      </w:r>
      <w:r>
        <w:rPr>
          <w:sz w:val="21"/>
          <w:szCs w:val="21"/>
        </w:rPr>
        <w:t>временного здания (ангар прямостенный с двухскатной крышей) ремонтно-механических мастерских (РММ), предназначенного для ремонта бурового оборудования на базе производственного обеспечения (БПО) ООО «БНГРЭ» в составе и комплектности согласно Приложению №1 «Техническое задание» и Приложению №2 «Спецификация» к Договору (далее – ангар РМ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141"/>
        <w:gridCol w:w="2976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территории Заказчика к монтажу временного здания (анга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ориентировочной схемы размещения оборудования и помещений внутри анг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Р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необходим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ангара и всех комплектующих 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поставляемого ангара и его хранения на объек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поставляемого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оставление  койко-мест в вагон - доме для проживания персонала Поставщика в ходе выполнения ПР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лючение Поставщиком договора на организацию услуг питания с ООО «БНГРЭ» для обеспечения питания персонала Поставщика в столовой в месте выполнения рабо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работ по ШМ и ПНР оборудования, входящего в состав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онтаж оборудования, входящего в состав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узочно-разгрузочные работы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 ангара и всех комплектующих,  входящего в объём пост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ангара и всех комплектующих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оборудования и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ангара и всех комплект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к работе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оборудования в составе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Shakirov_kk</dc:creator>
  <dc:description/>
  <cp:keywords/>
  <dc:language>en-US</dc:language>
  <cp:lastModifiedBy>Yuzhakova_PE</cp:lastModifiedBy>
  <cp:lastPrinted>2015-11-10T16:28:00Z</cp:lastPrinted>
  <dcterms:modified xsi:type="dcterms:W3CDTF">2021-10-11T08:15:00Z</dcterms:modified>
  <cp:revision>6</cp:revision>
  <dc:subject/>
  <dc:title/>
</cp:coreProperties>
</file>