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051"/>
      </w:tblGrid>
      <w:tr>
        <w:trPr>
          <w:trHeight w:val="1562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630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3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5925" cy="1339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оговору №___________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left="352" w:firstLine="59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left="352" w:firstLine="59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17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ind w:firstLine="630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ротоколом утверждения технической комиссии №12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 «13» октября 2021 г.</w:t>
            </w:r>
          </w:p>
        </w:tc>
      </w:tr>
      <w:tr>
        <w:trPr>
          <w:trHeight w:val="283" w:hRule="atLeast"/>
        </w:trPr>
        <w:tc>
          <w:tcPr>
            <w:tcW w:w="92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ЗАДАНИЕ</w:t>
            </w:r>
          </w:p>
        </w:tc>
      </w:tr>
      <w:tr>
        <w:trPr>
          <w:trHeight w:val="2328" w:hRule="atLeast"/>
        </w:trPr>
        <w:tc>
          <w:tcPr>
            <w:tcW w:w="9246" w:type="dxa"/>
            <w:gridSpan w:val="2"/>
            <w:tcBorders/>
          </w:tcPr>
          <w:p>
            <w:pPr>
              <w:pStyle w:val="Bodytext31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 поставку, выполнение шеф-монтажных и пуско-наладочных работ временного здания (ангара)  ремонтно-механических мастерских (РММ) предназначенного для ремонта бурового оборудования на базе производственного обеспечения (БПО) ООО «БНГРЭ», расположенной на территории Куюмбинского ЛУ</w:t>
            </w:r>
          </w:p>
          <w:p>
            <w:pPr>
              <w:pStyle w:val="Bodytext31"/>
              <w:shd w:fill="auto" w:val="clear"/>
              <w:rPr>
                <w:caps/>
                <w:sz w:val="22"/>
                <w:szCs w:val="22"/>
                <w:lang w:val="ru-RU" w:eastAsia="ru-RU"/>
              </w:rPr>
            </w:pPr>
            <w:r>
              <w:rPr>
                <w:caps/>
                <w:sz w:val="22"/>
                <w:szCs w:val="22"/>
                <w:lang w:val="ru-RU" w:eastAsia="ru-RU"/>
              </w:rPr>
            </w:r>
          </w:p>
          <w:p>
            <w:pPr>
              <w:pStyle w:val="Bodytext31"/>
              <w:shd w:fill="auto" w:val="clear"/>
              <w:rPr>
                <w:caps/>
                <w:sz w:val="22"/>
                <w:szCs w:val="22"/>
                <w:lang w:val="ru-RU" w:eastAsia="ru-RU"/>
              </w:rPr>
            </w:pPr>
            <w:r>
              <w:rPr>
                <w:caps/>
                <w:sz w:val="22"/>
                <w:szCs w:val="22"/>
                <w:lang w:val="ru-RU" w:eastAsia="ru-RU"/>
              </w:rPr>
            </w:r>
          </w:p>
          <w:p>
            <w:pPr>
              <w:pStyle w:val="Heading2"/>
              <w:spacing w:lineRule="auto" w:line="240" w:before="240" w:after="120"/>
              <w:rPr>
                <w:caps/>
                <w:sz w:val="22"/>
                <w:szCs w:val="22"/>
                <w:lang w:val="ru-RU" w:eastAsia="ru-RU"/>
              </w:rPr>
            </w:pPr>
            <w:r>
              <w:rPr>
                <w:cap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78" w:hRule="atLeast"/>
        </w:trPr>
        <w:tc>
          <w:tcPr>
            <w:tcW w:w="51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44" w:hRule="atLeast"/>
        </w:trPr>
        <w:tc>
          <w:tcPr>
            <w:tcW w:w="51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ХХХХХ «ХХХХ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ХХХХХХ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40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ХХХХХ «ХХХХ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ХХХХХХ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г. Красноярск 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78663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2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Требования к документации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ие требования к ангару РММ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Технические характеристик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5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Технические требования к составу ангара РММ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6">
            <w:r>
              <w:rPr>
                <w:rStyle w:val="IndexLink"/>
                <w:rFonts w:cs="Times New Roman" w:ascii="Times New Roman" w:hAnsi="Times New Roman"/>
                <w:iCs/>
              </w:rPr>
              <w:t>5.1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</w:rPr>
              <w:t>Приточно-вытяжная вентиляция.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7">
            <w:r>
              <w:rPr>
                <w:rStyle w:val="IndexLink"/>
                <w:rFonts w:cs="Times New Roman" w:ascii="Times New Roman" w:hAnsi="Times New Roman"/>
              </w:rPr>
              <w:t>5.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Система пожаротушения:</w:t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3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8">
            <w:r>
              <w:rPr>
                <w:rStyle w:val="IndexLink"/>
                <w:rFonts w:cs="Times New Roman" w:ascii="Times New Roman" w:hAnsi="Times New Roman"/>
                <w:color w:val="000000"/>
              </w:rPr>
              <w:t>5.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>Система видеоконтроля: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</w:rPr>
            <w:t>3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9">
            <w:r>
              <w:rPr>
                <w:rStyle w:val="IndexLink"/>
                <w:rFonts w:cs="Times New Roman" w:ascii="Times New Roman" w:hAnsi="Times New Roman"/>
              </w:rPr>
              <w:t>5.4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Система связи</w:t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5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20">
            <w:r>
              <w:rPr>
                <w:rStyle w:val="IndexLink"/>
                <w:rFonts w:cs="Times New Roman" w:ascii="Times New Roman" w:hAnsi="Times New Roman"/>
              </w:rPr>
              <w:t>5.5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Электрооборудование</w:t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5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21">
            <w:r>
              <w:rPr>
                <w:rStyle w:val="IndexLink"/>
                <w:rFonts w:cs="Times New Roman" w:ascii="Times New Roman" w:hAnsi="Times New Roman"/>
              </w:rPr>
              <w:t>5.6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Система обогрева ангара РММ</w:t>
              <w:tab/>
              <w:t>17</w:t>
            </w:r>
          </w:hyperlink>
        </w:p>
        <w:p>
          <w:pPr>
            <w:pStyle w:val="Contents1"/>
            <w:tabs>
              <w:tab w:val="clear" w:pos="660"/>
              <w:tab w:val="clear" w:pos="9345"/>
              <w:tab w:val="right" w:pos="9355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0000"/>
              <w:u w:val="none"/>
            </w:rPr>
            <w:t>6.</w:t>
          </w:r>
          <w:r>
            <w:rPr>
              <w:rFonts w:cs="Times New Roman" w:ascii="Times New Roman" w:hAnsi="Times New Roman"/>
            </w:rPr>
            <w:t xml:space="preserve"> </w:t>
          </w:r>
          <w:hyperlink w:anchor="__RefHeading___Toc77866322">
            <w:r>
              <w:rPr>
                <w:rStyle w:val="IndexLink"/>
                <w:rFonts w:cs="Times New Roman" w:ascii="Times New Roman" w:hAnsi="Times New Roman"/>
              </w:rPr>
              <w:t>Требования к  шеф-монтажным работам поставляемого ангара РММ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77866322">
            <w:r>
              <w:rPr>
                <w:rFonts w:cs="Times New Roman" w:ascii="Times New Roman" w:hAnsi="Times New Roman"/>
              </w:rPr>
              <w:t>7. Требования к пуско-наладке оборудования ангара РММ</w:t>
              <w:tab/>
              <w:t>18</w:t>
            </w:r>
          </w:hyperlink>
        </w:p>
        <w:p>
          <w:pPr>
            <w:pStyle w:val="Contents1"/>
            <w:spacing w:lineRule="auto" w:line="240" w:before="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</w:rPr>
            <w:t xml:space="preserve">8. Проживание, питание и перевозка (смена) персонала Поставщика </w:t>
          </w:r>
          <w:hyperlink w:anchor="__RefHeading___Toc77866329">
            <w:r>
              <w:rPr>
                <w:rStyle w:val="IndexLink"/>
                <w:rFonts w:cs="Times New Roman" w:ascii="Times New Roman" w:hAnsi="Times New Roman"/>
              </w:rPr>
              <w:tab/>
              <w:t>19</w:t>
            </w:r>
          </w:hyperlink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660"/>
              <w:tab w:val="clear" w:pos="9345"/>
              <w:tab w:val="right" w:pos="9355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0000"/>
              <w:u w:val="none"/>
            </w:rPr>
            <w:t xml:space="preserve">9. </w:t>
          </w:r>
          <w:hyperlink w:anchor="__RefHeading___Toc77866330">
            <w:r>
              <w:rPr>
                <w:rStyle w:val="IndexLink"/>
                <w:rFonts w:cs="Times New Roman" w:ascii="Times New Roman" w:hAnsi="Times New Roman"/>
              </w:rPr>
              <w:t xml:space="preserve"> Требования к маркировке и упаковке</w:t>
            </w:r>
          </w:hyperlink>
          <w:r>
            <w:rPr>
              <w:rFonts w:cs="Times New Roman" w:ascii="Times New Roman" w:hAnsi="Times New Roman"/>
            </w:rPr>
            <w:tab/>
            <w:t>19</w:t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10. Требования к надежности </w:t>
            <w:tab/>
            <w:t>20</w:t>
          </w:r>
        </w:p>
        <w:p>
          <w:pPr>
            <w:pStyle w:val="Contents3"/>
            <w:tabs>
              <w:tab w:val="clear" w:pos="708"/>
              <w:tab w:val="right" w:pos="9355" w:leader="dot"/>
            </w:tabs>
            <w:ind w:left="0" w:hanging="0"/>
            <w:rPr/>
          </w:pPr>
          <w:r>
            <w:rPr>
              <w:rFonts w:cs="Times New Roman" w:ascii="Times New Roman" w:hAnsi="Times New Roman"/>
            </w:rPr>
            <w:t>11. Гарантийные обязательства</w:t>
          </w:r>
          <w:r>
            <w:rPr/>
            <w:tab/>
            <w:t>20</w:t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  <w:t xml:space="preserve"> </w:t>
          </w:r>
          <w:r>
            <w:rPr>
              <w:b/>
              <w:color w:val="000000"/>
              <w:lang w:val="ru-RU"/>
            </w:rPr>
            <w:fldChar w:fldCharType="end"/>
          </w:r>
        </w:p>
      </w:sdtContent>
    </w:sdt>
    <w:p>
      <w:pPr>
        <w:pStyle w:val="Normal"/>
        <w:spacing w:lineRule="auto" w:line="240" w:before="360" w:after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spacing w:before="360" w:after="0"/>
        <w:ind w:left="0" w:hanging="0"/>
        <w:rPr>
          <w:sz w:val="22"/>
          <w:szCs w:val="22"/>
        </w:rPr>
      </w:pPr>
      <w:bookmarkStart w:id="0" w:name="__RefHeading___Toc77866311"/>
      <w:bookmarkEnd w:id="0"/>
      <w:r>
        <w:rPr>
          <w:sz w:val="22"/>
          <w:szCs w:val="22"/>
        </w:rPr>
        <w:t>Общие положения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на поставку, выполнение шеф-монтажных и пуско-наладочных работ </w:t>
      </w:r>
      <w:r>
        <w:rPr>
          <w:rFonts w:cs="Times New Roman" w:ascii="Times New Roman" w:hAnsi="Times New Roman"/>
          <w:lang w:eastAsia="ru-RU"/>
        </w:rPr>
        <w:t>временного здания (ангара прямо-стенного с двухскатной крышей)  ремонтно-механических мастерских (РММ) предназначенного для ремонта бурового оборудования на базе производственного обеспечения (БПО) ООО «БНГРЭ», расположенной на территории Куюмбинского ЛУ</w:t>
      </w:r>
      <w:r>
        <w:rPr>
          <w:lang w:eastAsia="ru-RU"/>
        </w:rPr>
        <w:t xml:space="preserve">, </w:t>
      </w:r>
      <w:r>
        <w:rPr>
          <w:rFonts w:cs="Times New Roman" w:ascii="Times New Roman" w:hAnsi="Times New Roman"/>
        </w:rPr>
        <w:t>является документом, устанавливающим технические требования к составу, конструкции, техническим характеристикам здания РММ (далее – ангар РММ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настоящего Технического задания – установление требований к ангару РММ и его шеф-монтажу, приобретаемому ООО «БНГРЭ» с целью обеспечения условий для выполнения работ по текущему и среднему ремонту оборудования буровых установок на Куюмбинском  и Терско – Камовском ЛУ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Ангар РММ должен быть</w:t>
      </w:r>
      <w:r>
        <w:rPr>
          <w:rFonts w:cs="Times New Roman" w:ascii="Times New Roman" w:hAnsi="Times New Roman"/>
          <w:shd w:fill="FFFFFF" w:val="clear"/>
        </w:rPr>
        <w:t xml:space="preserve"> одноэтажным, прямо-стенным, с двухскатной крышей</w:t>
      </w:r>
      <w:r>
        <w:rPr>
          <w:rFonts w:cs="Times New Roman" w:ascii="Times New Roman" w:hAnsi="Times New Roman"/>
        </w:rPr>
        <w:t>. Ангар РММ в целом и его составляющие должны отвечать условиям и требованиям действующего законодательства РФ в том числе: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 xml:space="preserve">Федерального  зак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от 30.12.2009 г. № 384-ФЗ "Технический регламент о безопасности зданий и сооружений"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Федерального  закона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от 22.07.2008 г. № 123-ФЗ "Технический регламент о требованиях пожарной безопасности"</w:t>
        </w:r>
      </w:hyperlink>
      <w:r>
        <w:rPr>
          <w:rFonts w:cs="Times New Roman" w:ascii="Times New Roman" w:hAnsi="Times New Roman"/>
          <w:shd w:fill="FFFFFF" w:val="clear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от 21.07.1997 № 116-ФЗ (ред. от 29.07.2018) «О промышленной безопасности опасных производственных объектов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го регламента Таможенного Союза №010/2011 «О безопасности машин и оборудования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 по охране труда при эксплуатации электроустановок, утв. Приказом Минтруда России </w:t>
      </w:r>
      <w:r>
        <w:rPr>
          <w:rFonts w:cs="Times New Roman" w:ascii="Times New Roman" w:hAnsi="Times New Roman"/>
          <w:b/>
          <w:bCs/>
        </w:rPr>
        <w:t>от 15 декабря 2020 года N 903н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2853-86 Здания мобильные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8760—2019 ЗДАНИЯ МОБИЛЬНЫЕ  (Инвентарные) Общие технические условия.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Правилам устройства электроустановок (ПУЭ). Седьмое издание.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21-01-97* «Пожарная безопасность зданий и сооружений (с Изменениями N 1, 2)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 Правительства Российской Федерации от 16 февраля 2008 г. № 87 «О составе разделов проектной документации и требованиях к их содержанию», в редакции от 23 января 2016 г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.702-2011 «Единая система конструкторской документации (ЕСКД). Правила выполнения электрических схем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1.508—2020 Система проектной документации для строительства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1.613-2014 «Система проектной документации для строительства (СПДС). Правила выполнения рабочей документации силового электрооборудования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31565-2012. «Кабельные изделия. Требования пожарной безопасности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52.13330.2016. «Естественное и искусственное освещение. Актуализированная редакция СНиП 23-05-95*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153-34.0-20.527-98. «Руководящие указания по расчету токов короткого замыкания и выбору электрооборудования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153-34.03.603-2003. «Инструкция по применению и испытанию средств защиты, используемых в электроустановках» утверждена приказом Минэнерго России от 30 июня 2003 г. N 261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ы противопожарной защиты. Обеспечение огнестойкости объектов защиты СП 2.13130.2020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неговой район по СП 20.13330.2011 – V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етровой район по СП 20.13330.2011- IV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счетная температура наружного воздуха наиболее холодной пятидневки по СП 131.13330.2012 - минус 60°С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 ангару РММ должна прилагаться вся необходимая разрешительная документация, подтверждающая возможность его эксплуатации на территории РФ, сертификаты соответстви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3"/>
        </w:numPr>
        <w:spacing w:lineRule="auto" w:line="240" w:before="0" w:after="0"/>
        <w:ind w:left="0" w:hanging="0"/>
        <w:rPr>
          <w:sz w:val="22"/>
          <w:szCs w:val="22"/>
          <w:lang w:val="ru-RU"/>
        </w:rPr>
      </w:pPr>
      <w:bookmarkStart w:id="1" w:name="__RefHeading___Toc77866312"/>
      <w:bookmarkEnd w:id="1"/>
      <w:r>
        <w:rPr>
          <w:sz w:val="22"/>
          <w:szCs w:val="22"/>
        </w:rPr>
        <w:t>Требования к документ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редоставить следующую документацию на поставляемый ангар РММ: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</w:rPr>
        <w:t>Эскизы экспликации помещений и оборудования в здании РММ, с учетом ориентировочной экспликации помещений и оборудования, согласно приложению № 1 к ТЗ;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ы размещения кран – балок управляемых с пола г/п 5т. и 8 т., а также размещение лестниц и площадок для их обслуживания.</w:t>
      </w:r>
    </w:p>
    <w:p>
      <w:pPr>
        <w:pStyle w:val="Style17"/>
        <w:numPr>
          <w:ilvl w:val="1"/>
          <w:numId w:val="13"/>
        </w:numPr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электроснабжения ангара РММ,  разработанный  с учетом максимальных пиковых нагрузок и оформленный в соответствии с установленными нормами и правилами.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хнические требования к документации поставщика</w:t>
      </w:r>
    </w:p>
    <w:p>
      <w:pPr>
        <w:pStyle w:val="Style17"/>
        <w:numPr>
          <w:ilvl w:val="1"/>
          <w:numId w:val="13"/>
        </w:numPr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в сроки, установленные договором, предоставляет Заказчику на согласование для запуска ангара РММ в производство, документацию на него, как изделие целиком, включающую в себя:</w:t>
      </w:r>
    </w:p>
    <w:p>
      <w:pPr>
        <w:pStyle w:val="Style17"/>
        <w:numPr>
          <w:ilvl w:val="2"/>
          <w:numId w:val="13"/>
        </w:numPr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ую часть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Назначение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разработк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Цели создания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Характеристики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Требования к ангару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Состав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ьный журнал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изготовлению деталей и сборочных единиц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аркировке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онсервации и упаковке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безопасности и требования по охране труд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транспортировке и хранению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онтажу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монтаж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монтажа энергетического оборудова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монтажа пожарной сигнализаци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эксплуатаци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кратности воздухообмена вентиляци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аталоги на все механическое и энергетическое оборудование, входящее в состав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порядок выполнения электромонтажных работ с отображением количества персонал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ность ангара, а также спецификация и количество расходных материалов, требуемых для переезда (демонтаж-монтаж) на новый производственный объек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«Методические указания» (рекомендации) по эксплуатации ангара РММ при экстремально-низких температурах и порядок ввода и вывода в эксплуатацию при выходе из данных температур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«Инструктивно-технологические карты на монтаж, демонтаж и транспортировку ангара РММ».</w:t>
      </w:r>
    </w:p>
    <w:p>
      <w:pPr>
        <w:pStyle w:val="Style17"/>
        <w:numPr>
          <w:ilvl w:val="2"/>
          <w:numId w:val="13"/>
        </w:numPr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ую часть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План расположения помещений, оборудования и производственных зон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Сборочный чертеж каркаса ангара с габаритными размерами и деталировкой каждого узла ангара, включая сэндвич панели и оборудование предоставляемое заказчико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омплект трехмерной визуализации, позволяющий понять основные принципы компоновки,  и  монтажа ангар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линейные электрические схемы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е электрические схемы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ы трассировки кабельной продукции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контура заземле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графические документы, в т.ч.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ожаротуш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овочная схема системы приточно-вытяжной вентиля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иточно-вытяжной вентиля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</w:rPr>
        <w:t>Схема эвакуации персонала.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 документации производится на основании согласованных с заказчиком схем и конструктивных решений.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ацией должна быть предусмотрена возможность многократного монтажа приобретаемого Заказчиком оборудования. 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в сроки, установленные договором, предоставляет Заказчику проектную документацию, соответствующую требованиям настоящего Технического задания.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указанные в п.п. 2.1 (2.1.1, 2.1.2, 2.1.3), 2.3 (2.3.1, 3.3.2) и 2.10 готовятся и предоставляются в оригинале на русском языке на бумажном носителе и в формате PDF на электронном носителе. Вышеуказанные документы передаются в управление по развитию производства в офис ООО «БНГРЭ», г.Красноярск, ул.Весны 3 «А». Технико-технологические характеристики оборудования, указанные в документах, и показания приборов должны быть представлены в международной системе измерения (СИ)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ребования к технической документации: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нгар РММ в целом, а также отдельные его узлы и оборудование, как и составные части оборудования должны быть снабжены техническими паспортами, согласованной с Заказчиком формы. Покупные изделия укомплектовываются паспортами, предоставленными заводом-изготовителем. </w:t>
      </w:r>
    </w:p>
    <w:p>
      <w:pPr>
        <w:pStyle w:val="Style17"/>
        <w:spacing w:before="96" w:after="0"/>
        <w:ind w:left="0" w:hanging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 должен содержать разделы:</w:t>
        <w:br/>
        <w:t>а)      «Основные технические данные», с указанием:</w:t>
        <w:br/>
        <w:t>наименования (марки) Изделия;</w:t>
        <w:br/>
        <w:t>назначения Изделия;</w:t>
        <w:br/>
        <w:t>соответствия ТУ, ГОСТ и пр.;</w:t>
        <w:br/>
        <w:t>технических характеристик.</w:t>
        <w:br/>
        <w:t>б)      «Комплектность Изделия»</w:t>
        <w:br/>
        <w:t>в)      «Руководство по эксплуатации» с кратким указанием основных рекомендаций по эксплуатации, правилам монтажа, демонтажа и перевозки, техническому обслуживанию, утилизации, требований по обеспечению пожарной, экологической безопасности, каталогами запасных (сменных) частей.</w:t>
      </w:r>
      <w:r>
        <w:rPr>
          <w:rFonts w:cs="Times New Roman" w:ascii="Times New Roman" w:hAnsi="Times New Roman"/>
          <w:strike/>
          <w:color w:val="000000"/>
        </w:rPr>
        <w:br/>
      </w:r>
      <w:r>
        <w:rPr>
          <w:rFonts w:cs="Times New Roman" w:ascii="Times New Roman" w:hAnsi="Times New Roman"/>
          <w:color w:val="000000"/>
        </w:rPr>
        <w:t>г)      «Свидетельство о приемке» с указанием: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Наименования изготовителя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Наименования (марки) Изделия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Заводского номера Изделия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Даты выпуска (приемки) Изделия.</w:t>
        <w:br/>
        <w:t>По согласованию с Заказчиком форма технического паспорта может быть изменена.</w:t>
        <w:br/>
        <w:t>ангар РММ должен быть укомплектован сертификатом соответствия.</w:t>
      </w:r>
    </w:p>
    <w:p>
      <w:pPr>
        <w:pStyle w:val="Style17"/>
        <w:spacing w:before="96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</w:rPr>
        <w:t>На ангар РММ должна быть предоставлена техническая и разрешительная документация, предусмотренная нормативной документацией РФ (паспорт, руководство по эксплуатации, каталоги, сертификаты и т.д.).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ая документация, как на изделие поставщика, так и на покупные изделия, предоставляется в срок до начала шеф – монтажа, как на бумажном носителе, так и в электронном виде, в адрес Управления по развитию производства ООО «БНГРЭ», в офис г. Красноярск.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13"/>
        </w:numPr>
        <w:spacing w:before="0" w:after="0"/>
        <w:ind w:left="0" w:hanging="0"/>
        <w:rPr>
          <w:sz w:val="22"/>
          <w:szCs w:val="22"/>
          <w:lang w:val="ru-RU"/>
        </w:rPr>
      </w:pPr>
      <w:bookmarkStart w:id="2" w:name="__RefHeading___Toc77866313"/>
      <w:bookmarkEnd w:id="2"/>
      <w:r>
        <w:rPr>
          <w:sz w:val="22"/>
          <w:szCs w:val="22"/>
        </w:rPr>
        <w:t xml:space="preserve">Общие требования к </w:t>
      </w:r>
      <w:r>
        <w:rPr>
          <w:sz w:val="22"/>
          <w:szCs w:val="22"/>
          <w:lang w:val="ru-RU"/>
        </w:rPr>
        <w:t>ангару РММ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numPr>
          <w:ilvl w:val="1"/>
          <w:numId w:val="1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 РММ устанавливается на основание из дорожных плит (</w:t>
      </w:r>
      <w:r>
        <w:rPr>
          <w:rFonts w:cs="Times New Roman" w:ascii="Times New Roman" w:hAnsi="Times New Roman"/>
          <w:u w:val="single"/>
        </w:rPr>
        <w:t>не входит в комплект поставки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2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</w:rPr>
        <w:t>Размер дорожных плит - 2,0х6,0 м.</w:t>
      </w:r>
    </w:p>
    <w:p>
      <w:pPr>
        <w:pStyle w:val="Style17"/>
        <w:numPr>
          <w:ilvl w:val="0"/>
          <w:numId w:val="12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</w:rPr>
        <w:t>Количество плит – 100 шт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азмер площадки – 20х60 м. </w:t>
      </w:r>
    </w:p>
    <w:p>
      <w:pPr>
        <w:pStyle w:val="Style17"/>
        <w:numPr>
          <w:ilvl w:val="1"/>
          <w:numId w:val="13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литы укладываются на уплотненную подушку из гравийно-песчанной смеси.</w:t>
      </w:r>
    </w:p>
    <w:p>
      <w:pPr>
        <w:pStyle w:val="Style17"/>
        <w:numPr>
          <w:ilvl w:val="1"/>
          <w:numId w:val="13"/>
        </w:numP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 РММ должен быть укомплектован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касом, изготовленным из профильного стального металлопроката, конструктивное решение с учетом рисунка 1 и рисунка 2.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53740" cy="396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5420" cy="395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кас включает в себя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Вертикальные несущие колонны, с площадками под крепления подкрановых путей, для кран-балок управляемых с пол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рановые бал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7F7F7" w:val="clear"/>
        </w:rPr>
        <w:t>Стропильные и подстропильные ферм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ы покрыт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рытия связи, ригел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йки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ы стеновы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ы кровельны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сы диагональные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лы крепления элементов каркаса с крепеж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мы въездных ворот, 2 шт., под распашные утепленные ворота размером 4х4 м., с торцов ангара РМ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Проемы входных дверей, 2 шт., под утепленные входные двери размером 0,9х2 м. расположение дверей в соответствии приложению 1 «Экспликация (ориентировочная) помещений  и оборудования в здании (ангаре) РММ БПО ООО «БНГРЭ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, указанных выше, элементов определяется на стадии проектирован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иями, включающими в себ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овая сэндвич панель минеральная вата НГ, количество, толщина и размеры панелей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ельная  сэндвич панель минеральная вата НГ, количество, толщина и размеры панелей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екление алюминиевыми стеклопакетами, количество и размеры стеклопакетов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клеящаяся уплотнительная лента, герметик для наружных работ, крепежные элементы, доборные (фасонные) элементы, количество и виды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а 4х4 м., утепленные, распашные,  двухстворчатые с нащельниками – 2 компл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Дверные блоки входные 0,9х2 м. утепленные – 2 комплекта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Внутренними помещениями, каркасного типа укрытые сэндвич панелями толщиной 50 мм, в комплекте с дверными блоками 0,8х2 м.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Тепловой завесой на въездные ворота – 1 комплек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ой завесой на входные двери – 1 комплек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н балкой опорной г/п 5 т, высотой подъема 6 м. – 1 шт.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н балкой опорной г/п 8 т, высотой подъема 6 м. – 1 шт.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тницей и площадкой с перильным ограждением для обслуживания кран балки – 2 комплект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м и внутренним освещением в соответствии с нормами освещенности производственных помещений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ным освещением и световыми указателями «ВЫХОД», «ЗАПАСНЫЙ ВЫХОД»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Электрической, световой и звуковой пожарной сигнализацией, интегрированной </w:t>
      </w:r>
      <w:r>
        <w:rPr>
          <w:rFonts w:cs="Times New Roman" w:ascii="Times New Roman" w:hAnsi="Times New Roman"/>
        </w:rPr>
        <w:t xml:space="preserve">в единую автоматическую систему электрической звуковой сигнализации (расположенную в вагон-офисе БПО) для оповещения людей при обнаружении пожара с возможностью ручного пуска – 1 комплект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ми щитами, укомплектованными пожарным инвентарем и огнетушителям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Автономными пожарными извещателями  (датчиками) в каждом внутреннем помещении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ой пожарных сухотрубов с  пожарными рукавам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точно-вытяжной вентиляцией как внутренних помещений, так и помещения всего ангара РММ, с установкой крышных дефлекторов и крышных вентиляторов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щитовой укомплектованной вводным щитом и щитами распределения электроэнергии по потребителям (освещение, отопительные водонагреватели, сварочный пост, стенд испытания ПВО, оборудование  и т.п.). Номенклатура и количество определяется на стадии проектирования (согласовывается с заказчиком на стадии проектирования.)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топления с индивидуальным тепловым пунктом (согласовывается с заказчиком на стадии проектирования.)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Системой видеонаблюдения в РММ</w:t>
      </w:r>
      <w:r>
        <w:rPr>
          <w:rFonts w:cs="Times New Roman" w:ascii="Times New Roman" w:hAnsi="Times New Roman"/>
        </w:rPr>
        <w:t xml:space="preserve">, не менее 12 камер в режиме реального времени с </w:t>
      </w:r>
      <w:r>
        <w:rPr>
          <w:rFonts w:cs="Times New Roman" w:ascii="Times New Roman" w:hAnsi="Times New Roman"/>
          <w:highlight w:val="green"/>
        </w:rPr>
        <w:t>передачей изображения</w:t>
      </w:r>
      <w:r>
        <w:rPr>
          <w:rFonts w:cs="Times New Roman" w:ascii="Times New Roman" w:hAnsi="Times New Roman"/>
        </w:rPr>
        <w:t xml:space="preserve"> в офис и </w:t>
      </w:r>
      <w:r>
        <w:rPr>
          <w:rFonts w:cs="Times New Roman" w:ascii="Times New Roman" w:hAnsi="Times New Roman"/>
          <w:highlight w:val="green"/>
        </w:rPr>
        <w:t>в вагон КПП на БПО БНГРЭ</w:t>
      </w:r>
      <w:r>
        <w:rPr>
          <w:rFonts w:cs="Times New Roman" w:ascii="Times New Roman" w:hAnsi="Times New Roman"/>
        </w:rPr>
        <w:t>, и передачей информации по 12 каналам на видеорегистратор не менее 24 каналов, жесткий диск для хранения записи видеонаблюдения сроком 1 месяц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абельной продукцией для поставляемого и переносимого оборудования;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Габаритные размеры элементов ангара РММ в транспортном положении не должны превышать следующие параметры (кроме отдельных мест по согласованию с Заказчиком)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12 000 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ширина 3 200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высота 3 000мм (или 4 500 мм вместе с высотой транспортного средства).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ес любого отгрузочного места не должен превышать 20тн. Предельный вес отдельных мест по согласованию с Заказчиком может быть больше 20тн., но не должен </w:t>
        <w:br/>
        <w:t>превышать – 38тн.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Ангар РММ должен быть спроектирован и разработан исходя из принципов монтажеспособности. Исполнение металлоконструкций, сэндвич-панелей  и оборудования должно отвечать условиям быстрого повторного монтажа без сварочных работ.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 РММ должен поставляться в максимальной заводской готовности.</w:t>
      </w:r>
    </w:p>
    <w:p>
      <w:pPr>
        <w:pStyle w:val="Style17"/>
        <w:numPr>
          <w:ilvl w:val="1"/>
          <w:numId w:val="13"/>
        </w:numPr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тницы и перильные ограждения  должны отвечать требованиям Федеральных норм и правил в области промышленной Ступени маршевых лестниц должны быть выполнены с применением противоскользящих решетчатых или просечных материалов, обеспечивающих достаточную жесткость конструкции. Маршевые лестницы должны быть выполнены с уклоном  не более 45 градусов к горизонтали (согласно эскизу).</w:t>
      </w:r>
    </w:p>
    <w:p>
      <w:pPr>
        <w:pStyle w:val="Style17"/>
        <w:spacing w:before="4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86300" cy="2597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ое исполнение маршевых лестниц предусмотреть в соответствии с фото 1; 2.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1                                                                         Фото 2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1920" cy="23710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51505" cy="23641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0"/>
        <w:ind w:left="0" w:hanging="0"/>
        <w:contextualSpacing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омплект поставки ангара РММ должен содержать весь набор крепежных изделий (в соответствии с конструкторской документацией), метизов, вспомогательных приспособлений, необходимых монтажа металлоконструкций, сэндвич панелей и коммуникаций отопления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Все металлоконструкции должны быть оборудованы устройствами заземления и иметь шины заземления и «бонки» для монтажа заземляющих перемычек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таж кабельной продукции по укрытию ангара  выполнить с соблюдением требований электробезопасности, в стационарно закрепленных желобах (швеллер с защитным кожухом на болтовом соединении, труба малого диаметра, кабель-канал и т.д.). 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се металлоконструкции ангара должны быть защищены от коррозии. 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Металлоконструкции ангара должны обеспечивать жесткость и прочность, необходимую для сохранения пользовательских качеств ангара на протяжении всего срока эксплуатации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онструкция кровли и укрытия стен ангара должна обеспечивать надежную защиту внутренних помещений от атмосферных осадков, надежное отведение дождевой и талой воды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силовых элементов, обшивки кровли и стен должна обеспечивать закрепление на ней элементов приточно-вытяжной вентиляции и прочих систем (кабельных желобов, элементов отопления и освещения  и  пр.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онструкция инженерных коммуникаций ангара должна обеспечивать возможность быстрого и простого выполнения обслуживания, ремонта и замены изнашивающихся частей (задвижек, вентилей, регистров и пр.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конструкции ангара должны быть загрунтованы и окрашены краской согласно карте окраски Заказчика. (Карта окраски предоставляется дополнительно по запросу). Качество лакокрасочных покрытий и технология их нанесения должны обеспечивать их стойкость на протяжении всего срока эксплуатации в условиях воздействаия атмосферных осадков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крытие ангара РММ из  сэндвич панелей должен быть нанесен логотип Заказчика,  макет логотипа согласно рисунку 3.</w:t>
      </w:r>
    </w:p>
    <w:p>
      <w:pPr>
        <w:pStyle w:val="Style17"/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</w:t>
      </w:r>
    </w:p>
    <w:p>
      <w:pPr>
        <w:pStyle w:val="Style17"/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8520" cy="3479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3"/>
        </w:numPr>
        <w:ind w:left="0" w:hanging="0"/>
        <w:rPr>
          <w:sz w:val="22"/>
          <w:szCs w:val="22"/>
        </w:rPr>
      </w:pPr>
      <w:bookmarkStart w:id="3" w:name="__RefHeading___Toc77866314"/>
      <w:bookmarkEnd w:id="3"/>
      <w:r>
        <w:rPr>
          <w:sz w:val="22"/>
          <w:szCs w:val="22"/>
        </w:rPr>
        <w:t>Технические характеристики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ангара РММ должны соответствовать параметрам, приведенным в Таблице 1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блица 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527"/>
        <w:gridCol w:w="2050"/>
      </w:tblGrid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характеристики ангара РММ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а ответственност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анга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касное, прямо-стенное с двухскатной крышей, подкрановыми путями  и утеплением сэндвич – панелями из негорючего материал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огнестойкости по СНиП 21.01.97 .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Климатические условия окружающей сред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от -45°С до +40°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4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ная температура наружного воздуха наиболее холодной пятидневки по СП 131.13330.2012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4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ус 60°С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4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еговой район по СП 20.13330.2011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тровой район по СП 20.13330.2011-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Габаритные размеры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 xml:space="preserve">Длина, м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Ширина, 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Высота ориентировочная, 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полезная, 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крановых пу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Наличие лестниц и площадок для обслуживания  кран-бало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епленных ворот 4х4 м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епленных входных дверей 0,9х2 м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пол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е плиты 2х6 м., уложенные на подушку из уплотненной гравийно-песчанной смес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естественного освещения (окон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ко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евые стеклопаке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ентиля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внутренне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Наличие системы наружно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Наличие системы аварийно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пожарной сигнализации и опо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яного отопл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, с установкой водяных регистр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тивно-кондуктивный водонагреватель (электрокотел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011" w:leader="none"/>
              </w:tabs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</w:rPr>
              <w:t>типа «Терманик» (мощность определяется на стадии  проектирования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ка с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ывальником на 20 л. и подогрево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электроэнергии до вводного  автомата РМ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Л 0,4 к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электроснабж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, Гц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 балка управляемая с пола г/п 5 т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 балка управляемая с пола г/п 8 т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и инструмент для сборки и разборки здания, комплек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планируемое к установке в РММ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к трубонарезной СА983,  с поддерживающи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нетом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токарно-винторезный 1М63Н-1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фрезерный консольно-вертикальный 6Т82Ш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строгальный 7305ТД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вертикально-сверлильный 2С132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анок ножовочный отрезной 8725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гильотинные НК33418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дравлический с закрытой рамой ПРС100300А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к слесарный   с тумбой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нд для испытания ПВО с защитным ограждением, шт.  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точильно-шлифовальный ТШ3РБП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точильно-шлифовальный (настольный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вертикально-сверлильный (настольный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ски слесарные большие, шт.                      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мба инструментальная стальная, шт.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огиб гидравлический, шт. 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рессор С416М, шт.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трубный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заготовок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ллаж готовых изделий, шт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пожарный (укомплектованный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й пост на 2 сварочных аппарата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орез, шт.</w:t>
              <w:tab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щения и зоны располагаемые в ангаре РММ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 запчастей и Р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ремонта электро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щитов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284"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пункт с оборудованием системой водяного отопления с нагревателем </w:t>
            </w:r>
            <w:r>
              <w:rPr>
                <w:rStyle w:val="Bodytext51"/>
                <w:rFonts w:eastAsia="Calibri"/>
                <w:iCs/>
                <w:color w:val="000000"/>
                <w:sz w:val="22"/>
                <w:szCs w:val="22"/>
                <w:u w:val="none"/>
              </w:rPr>
              <w:t>и</w:t>
            </w:r>
            <w:r>
              <w:rPr>
                <w:rFonts w:cs="Times New Roman" w:ascii="Times New Roman" w:hAnsi="Times New Roman"/>
              </w:rPr>
              <w:t>ндуктивно-кондуктивного ти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узел (умывальник – 2 шт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вал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ИТР на 4 рабочих мес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инструментальны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емонта оборудования П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Зона ремонта бурового, компрессорного и насосного  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складирования готового 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мех. обработ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боты трубонарезного стан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* По согласованию с Заказчиком допускается изменение параметров 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о согласованию с Заказчиком технические характеристики ангара РММ могут быть улучшены.</w:t>
      </w:r>
    </w:p>
    <w:p>
      <w:pPr>
        <w:pStyle w:val="Heading1"/>
        <w:numPr>
          <w:ilvl w:val="0"/>
          <w:numId w:val="13"/>
        </w:numPr>
        <w:rPr/>
      </w:pPr>
      <w:bookmarkStart w:id="4" w:name="__RefHeading___Toc77866315"/>
      <w:bookmarkEnd w:id="4"/>
      <w:r>
        <w:rPr/>
        <w:t xml:space="preserve">Технические требования к составу </w:t>
      </w:r>
      <w:r>
        <w:rPr>
          <w:lang w:val="ru-RU"/>
        </w:rPr>
        <w:t>ангара РММ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 составляющим ангара РММ предъявляются следующие требования: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iCs/>
          <w:sz w:val="22"/>
          <w:szCs w:val="22"/>
        </w:rPr>
      </w:pPr>
      <w:bookmarkStart w:id="5" w:name="__RefHeading___Toc77866316"/>
      <w:bookmarkEnd w:id="5"/>
      <w:r>
        <w:rPr>
          <w:iCs/>
          <w:sz w:val="22"/>
          <w:szCs w:val="22"/>
        </w:rPr>
        <w:t>Приточно-вытяжная вентиляция</w:t>
      </w:r>
      <w:r>
        <w:rPr>
          <w:iCs/>
          <w:sz w:val="22"/>
          <w:szCs w:val="22"/>
          <w:lang w:val="ru-RU"/>
        </w:rPr>
        <w:t>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Система приточной вентиляции должна предусматривать механическую подачу воздуха с «улицы» через агрегат воздушно отопительный (АВО) для подачи  подогретого воздуха, обеспечивающего необходимый воздухообмен и сохранение микроклимата помещений, согласно выполненным расчетам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иточной вентиляции должна предусматривать возможность запуска в ручном режиме для обогрева помещения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истеме вытяжной вентиляции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Система вытяжной вентиляции должна обеспечивать герметичность воздуховодов и исключать протечки удаляемых газ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Система механической вытяжной вентиляции должна включать в себя местную вытяжку (от сварочного поста и вытяжку верхней и нижней зоны внутри помещений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оличество вытяжных вентиляторов  принудительной вытяжки и места их установки определяются и согласовываются с заказчиком на стадии проектирова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b w:val="false"/>
          <w:b w:val="false"/>
          <w:sz w:val="22"/>
          <w:szCs w:val="22"/>
          <w:u w:val="single"/>
        </w:rPr>
      </w:pPr>
      <w:bookmarkStart w:id="6" w:name="__RefHeading___Toc77866317"/>
      <w:bookmarkEnd w:id="6"/>
      <w:r>
        <w:rPr>
          <w:sz w:val="22"/>
          <w:szCs w:val="22"/>
        </w:rPr>
        <w:t>Система пожаротушения: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Предусмотреть систему пожаротушения в ангаре РММ, включая внутренние помещения. 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Все помещения ангара РММ должны быть оснащены пожарными сухотрубами с местом хранения пожарных рукавов.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Доступ к запорной арматуре сухотрубов и пожарным рукавам должен быть удобным и безопасным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Исполнение (группа) электрооборудования установленных в РММ станков, агрегатов и другого оборудования должно соответствовать категории пожаробезопасности производств согласно ПУЭ.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Электрооборудование и трубопроводы установленных в РММ станков, агрегатов и другого оборудования должны быть заземлены (занулены).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предусмотреть места для подключения пожарной техники к линии пожаротушения с целью подачи огнетушащего вещества через сухотрубы, количество и их направленность определить и согласовать с заказчиком на стадии проектирования. 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b w:val="false"/>
          <w:b w:val="false"/>
          <w:sz w:val="22"/>
          <w:szCs w:val="22"/>
          <w:u w:val="single"/>
        </w:rPr>
      </w:pPr>
      <w:bookmarkStart w:id="7" w:name="__RefHeading___Toc77866318"/>
      <w:bookmarkEnd w:id="7"/>
      <w:r>
        <w:rPr>
          <w:sz w:val="22"/>
          <w:szCs w:val="22"/>
        </w:rPr>
        <w:t>Система видеоконтроля:</w:t>
      </w:r>
    </w:p>
    <w:p>
      <w:pPr>
        <w:pStyle w:val="5"/>
        <w:numPr>
          <w:ilvl w:val="2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ставка видео-регистратора, не менее 24 каналов – 1 шт., видеокамер -12 шт., кабель для подключения  видеокамер (количество определить на стадии проектирования). Система видеоконтроля</w:t>
      </w:r>
      <w:r>
        <w:rPr>
          <w:rFonts w:cs="Times New Roman" w:ascii="Times New Roman" w:hAnsi="Times New Roman"/>
          <w:sz w:val="22"/>
          <w:szCs w:val="22"/>
        </w:rPr>
        <w:t xml:space="preserve"> должна обеспечивать обзор следующ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он и помещений РМ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ремонта оборудования ПВО и стенда испытания ПВО</w:t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ремонта бурового  оборудования и сварочного поста</w:t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мех. обработки</w:t>
        <w:tab/>
        <w:tab/>
        <w:tab/>
        <w:tab/>
        <w:tab/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работы трубонарезного станка</w:t>
        <w:tab/>
        <w:tab/>
        <w:tab/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ной проезд</w:t>
        <w:tab/>
        <w:tab/>
        <w:tab/>
        <w:tab/>
        <w:tab/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Участок ремонта электрооборудования</w:t>
        <w:tab/>
        <w:tab/>
        <w:tab/>
        <w:tab/>
        <w:t xml:space="preserve"> - 1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Резервная камера</w:t>
        <w:tab/>
        <w:tab/>
        <w:tab/>
        <w:tab/>
        <w:tab/>
        <w:tab/>
        <w:tab/>
        <w:t xml:space="preserve"> - 1 шт.</w:t>
      </w:r>
    </w:p>
    <w:p>
      <w:pPr>
        <w:pStyle w:val="5"/>
        <w:shd w:fill="auto" w:val="clear"/>
        <w:tabs>
          <w:tab w:val="clear" w:pos="708"/>
          <w:tab w:val="left" w:pos="819" w:leader="none"/>
        </w:tabs>
        <w:spacing w:lineRule="auto" w:line="276" w:before="120" w:after="0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Технические требования к камерам наблюдения приведены в таблиц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.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блица 2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4"/>
        <w:gridCol w:w="5660"/>
      </w:tblGrid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Наименование параметр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Значение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Разрешение трансляци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1280x720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корость трансляци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 -25 кадров в секунду, шаг 1 кадр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Режим «День/ночь»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Механический ИК-фильтр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льность ИК-подсветк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30 метров</w:t>
            </w:r>
          </w:p>
        </w:tc>
      </w:tr>
      <w:tr>
        <w:trPr>
          <w:trHeight w:val="73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Кол-во потоков с различными параметрам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ой интерфейс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10Base-T/100Base-TX Ethernet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порт</w:t>
            </w:r>
          </w:p>
        </w:tc>
      </w:tr>
      <w:tr>
        <w:trPr>
          <w:trHeight w:val="9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ые протоколы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T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TTP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TC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4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6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AR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, 1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GM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CM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S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D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M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F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HC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N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DN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PPPOE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Pn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N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NMPvl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/2/3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Qo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Multicast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ONVIF</w:t>
            </w:r>
          </w:p>
        </w:tc>
      </w:tr>
      <w:tr>
        <w:trPr>
          <w:trHeight w:val="76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сполнени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сполнение в соответствии с взрывоопасной зоной 1.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иапазон рабочих температур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45 ... +40°С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Питание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РоЕ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(IEEE802.3af)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/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C</w:t>
            </w:r>
          </w:p>
        </w:tc>
      </w:tr>
    </w:tbl>
    <w:p>
      <w:pPr>
        <w:pStyle w:val="5"/>
        <w:shd w:fill="auto" w:val="clear"/>
        <w:spacing w:lineRule="exact" w:line="278"/>
        <w:ind w:hanging="0"/>
        <w:jc w:val="both"/>
        <w:rPr/>
      </w:pPr>
      <w:r>
        <w:rPr>
          <w:rStyle w:val="Bodytext12ptItalic"/>
          <w:rFonts w:eastAsia="Calibri"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При особых условиях к эксплуатации, возможны различные исполнения камер</w:t>
      </w:r>
    </w:p>
    <w:p>
      <w:pPr>
        <w:pStyle w:val="5"/>
        <w:shd w:fill="auto" w:val="clear"/>
        <w:tabs>
          <w:tab w:val="clear" w:pos="708"/>
          <w:tab w:val="left" w:pos="819" w:leader="none"/>
        </w:tabs>
        <w:spacing w:lineRule="auto" w:line="276" w:before="12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идеокамеры - купольные, антивандальные, арктические и т.д..</w:t>
      </w:r>
    </w:p>
    <w:p>
      <w:pPr>
        <w:pStyle w:val="5"/>
        <w:shd w:fill="auto" w:val="clear"/>
        <w:tabs>
          <w:tab w:val="clear" w:pos="708"/>
          <w:tab w:val="left" w:pos="819" w:leader="none"/>
        </w:tabs>
        <w:spacing w:lineRule="auto" w:line="276" w:before="12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еорегистратор – долже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характеристики не менее приведенных в таблице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блица 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46"/>
        <w:gridCol w:w="5868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Наименование параметр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Значение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Количество каналов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24, Определяется количеством камер (10 шт. – РММ + 14 шт. БПО), сколько камер столько и каналов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Формат сжатия видео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Н.264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MJPEG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color w:val="000000"/>
                <w:sz w:val="22"/>
                <w:szCs w:val="22"/>
                <w:lang w:eastAsia="ru-RU"/>
              </w:rPr>
              <w:t xml:space="preserve">Видеовыходы, в том числе 3 шт. о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дкубов</w:t>
            </w:r>
            <w:r>
              <w:rPr>
                <w:rStyle w:val="31"/>
                <w:rFonts w:eastAsia="Calibri"/>
                <w:color w:val="000000"/>
                <w:sz w:val="22"/>
                <w:szCs w:val="22"/>
                <w:lang w:eastAsia="ru-RU"/>
              </w:rPr>
              <w:t xml:space="preserve">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1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VGA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 /1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DMI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Разрешение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VGA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DMI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92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080, 128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024, 128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720,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Поддерживаемые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 видеокамеры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AXIS, APIX, Beward, RVi, LTV, Onvif.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Это при условии, что все устройства разных производителей поэтому указаны разные протоколы, если производитель один, достаточно одного протокола. Лицензированое ПО при необходимост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Минимальное разрешение подключаемых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 видеокамер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96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72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уммарная скорость декодирования потоков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Style w:val="31"/>
                <w:rFonts w:eastAsia="Calibri" w:cs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3MP(2048xl536) / 1080P{ 1920x 1080) / 720P( 1280x720) /ID 1 (704x576/704x480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Количество, тип, максимальный объем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DD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.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2 SATA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до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6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ТБ каждый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USB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нтерфейс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нтерфейсы управ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232 (сервисный порт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ые протокол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T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4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6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TC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PN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S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D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M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NM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.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N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.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PPPOE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DN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F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ые инструмент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Web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-интерфейс. ПО Оператора,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ополнительно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Запись до двух потоков различного разрешения, воспроизведение/передача видеозаписи по сети и на внешние носители, экспорт видеозаписи на носители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SB</w:t>
            </w:r>
          </w:p>
        </w:tc>
      </w:tr>
    </w:tbl>
    <w:p>
      <w:pPr>
        <w:pStyle w:val="5"/>
        <w:shd w:fill="auto" w:val="clear"/>
        <w:spacing w:lineRule="exact" w:line="278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При особых условиях эксплуатации, возможны различные исполнения регистраторов и их характеристик, но не менее приведенных в таблице.</w:t>
      </w:r>
    </w:p>
    <w:p>
      <w:pPr>
        <w:pStyle w:val="5"/>
        <w:shd w:fill="auto" w:val="clear"/>
        <w:spacing w:lineRule="exact" w:line="278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еспечивает поставку лицензий необходимых для обеспечения подключения всех имеющихся камер к поставляемому регистратору и серверу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ребования к поставляемому оборудованию</w:t>
      </w:r>
      <w:r>
        <w:rPr>
          <w:rFonts w:cs="Times New Roman" w:ascii="Times New Roman" w:hAnsi="Times New Roman"/>
        </w:rPr>
        <w:t>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электробезопасности поставляемое оборудование должно обеспечивать защиту от воздействия электрического тока в соответствии с ГОСТ Р 50571.1-93, «Межотраслевыми правилами по охране труда (правила безопасности) при эксплуатации электроустановок», «Правилами безопасности в нефтяной и газовой промышленности», действующими «Правилами устройства электроустановок» «ПТЭЭП»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ксплуатационной документации на оборудование должны быть отражены меры по безопасности при эксплуатации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Комплект поставк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В комплект поставки вместе с поставляемым оборудованием должны входить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 указанием комплектност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а и руководства на покупные изделия, входящие в состав СВНМ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электрическая принципиальная и электрическая соединени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запасных частей, инструмента, принадлежностей и расходных материалов, обеспечивающих работоспособность оборудования, проведение его текущего ремонта и обслуживания в течение гарантийного срока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товаросопроводительной документаци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.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sz w:val="22"/>
          <w:szCs w:val="22"/>
        </w:rPr>
      </w:pPr>
      <w:bookmarkStart w:id="8" w:name="__RefHeading___Toc77866319"/>
      <w:bookmarkEnd w:id="8"/>
      <w:r>
        <w:rPr>
          <w:sz w:val="22"/>
          <w:szCs w:val="22"/>
        </w:rPr>
        <w:t>Система связи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Style w:val="Bodytext51"/>
          <w:rFonts w:eastAsia="Calibri"/>
          <w:iCs/>
          <w:sz w:val="22"/>
          <w:szCs w:val="22"/>
          <w:u w:val="none"/>
        </w:rPr>
        <w:t>Предусмотреть систему оповещения (тревожной сигнализации), в составе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Звуковые извещатели громкостью 80-90 дБА, установленные в помещении РММ  и на наружных панелях укрытия ангар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пки, инициирующие включение системы.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b w:val="false"/>
          <w:b w:val="false"/>
          <w:sz w:val="22"/>
          <w:szCs w:val="22"/>
        </w:rPr>
      </w:pPr>
      <w:bookmarkStart w:id="9" w:name="__RefHeading___Toc77866320"/>
      <w:bookmarkEnd w:id="9"/>
      <w:r>
        <w:rPr>
          <w:sz w:val="22"/>
          <w:szCs w:val="22"/>
        </w:rPr>
        <w:t>Электрооборудование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Система электроснабжения, электрические сети, а также заземление и защитные меры электро безопасности, примененные в ангаре РММ, должны быть выполнены в соответствии с требованиями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устройства электроустановок («ПУЭ»)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авила по охране труда при эксплуатации электроустановок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эксплуатации электроустановок потребителей» («ПЭЭП»)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Электрооборудование ангара РММ должно быть выполнено в соответствии с проектом согласно зон использования. Электрооборудование должно соответствовать требованиям энерго эффективности в соответствии с требованием Федерального закона от 23.11.2009 №261-ФЗ. На все электрооборудование и электротехнические изделия должны быть Сертификаты соответствия Госстандарта РФ, паспорта, инструкции по монтажу, наладке и эксплуатации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набжение ангара РММ осуществляется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в электрифицированных районах от промышленной сети напряжением 0,4 кВ, частотой 50Гц.</w:t>
      </w:r>
    </w:p>
    <w:p>
      <w:pPr>
        <w:pStyle w:val="Style17"/>
        <w:numPr>
          <w:ilvl w:val="2"/>
          <w:numId w:val="2"/>
        </w:numPr>
        <w:pBdr>
          <w:bottom w:val="single" w:sz="8" w:space="2" w:color="000000"/>
        </w:pBd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ключении электроэнергии от резервного источника питания - ДГУ мощностью не менее 400кВт, 400В, 50Гц (поставка ООО «БНГРЭ»)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оборудование общего электроснабжения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ой автомат и электрооборудование общего электроснабжения размещается в помещении электрощитовой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 розетки 220 В. исполнения в каждом помещении ангара, включая участки и зоны работы (для подключения ручного электро-  инструмента, компьютерной техники и др.)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На шкафы управления должны быть нанесены надписи с указанием потребителей, внутри шкафов должны быть заламинированные однолинейные схемы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оборудование шкафов должно иметь устройства защиты электродвигателей от перегрузки, короткого замыкания, пропадания одной/двух фаз и холостого хода, защита типа РКЗ или аналог. 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ы между собой должны иметь металлические перегородки с пределом огнестойкости 0,75 часа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инах 0,4 кВ должна быть предусмотрена система компенсации реактивной мощности (КРМ 0,4) с автоматическим режимом работы. Мощность ФКУ определяется в соответствии с проектом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ещение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Освещение помещений ангара РММ должно быть выполнено в соответствии требованиями </w:t>
      </w:r>
      <w:r>
        <w:rPr>
          <w:rFonts w:cs="Times New Roman" w:ascii="Times New Roman" w:hAnsi="Times New Roman"/>
          <w:shd w:fill="FFFFFF" w:val="clear"/>
        </w:rPr>
        <w:t>СП 52.13330.2016 «Естественное и искусственное </w:t>
      </w:r>
      <w:r>
        <w:rPr>
          <w:rFonts w:cs="Times New Roman" w:ascii="Times New Roman" w:hAnsi="Times New Roman"/>
          <w:bCs/>
          <w:shd w:fill="FFFFFF" w:val="clear"/>
        </w:rPr>
        <w:t>освещение</w:t>
      </w:r>
      <w:r>
        <w:rPr>
          <w:rFonts w:cs="Times New Roman" w:ascii="Times New Roman" w:hAnsi="Times New Roman"/>
          <w:shd w:fill="FFFFFF" w:val="clear"/>
        </w:rPr>
        <w:t>»</w:t>
      </w:r>
      <w:r>
        <w:rPr>
          <w:rFonts w:cs="Times New Roman" w:ascii="Times New Roman" w:hAnsi="Times New Roman"/>
        </w:rPr>
        <w:t xml:space="preserve"> Рабочее освещение реализовать на светильниках напряжением 220В переменного тока, эвакуационное (над выходами и лестницами) на светильниках напряжением 220В, со встроенными аккумуляторами, при прекращении подачи напряжения аккумуляторная батарея светильника должна обеспечить работу светильника на период не менее 30 мин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Осветительные приборы должны обеспечивать требуемый  уровень освещенности рабочих мест, в соответствии с требованиями Федеральных норм и правил в области промышленной безопасности, лампы должны иметь срок службы не менее 8 000часов 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ие - как основное, так и аварийное, должно быть выполнено светодиодными светильникам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ильники должны иметь защитные решетки на стеклах, иметь видимое заземление и быть застрахованы специальными тросиками за металлоконструкции. 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семи эвакуационными выходами повесить светильник с надписью «ВЫХОД», оснащенный аккумуляторной батареей во взрывозащищенном исполнени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омещения РММ должны быть обеспечен светильниками аварийного освещения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освещение рабочих мест  должно соответствовать нормам освещенности рабочих мест согласно правилам ПУЭ, НГП и СНиП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бельная разводка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абельная продукция, примененная для канализации электроэнергии на напряжении 0,4 кВ по ангару РММ  должна быть с медными жилами, с резиновой изоляцией, в резиновой оболочке, не распространяющей горение в климатическом исполнении «ХЛ»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рокладку информационных, сигнальных кабелей выполнять раздельно от силовых, в соответствии с требованиями «Правил устройства электроустановок». Экранная оплетка кабеля в обязательном порядке должна быть заземлена с двух сторон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, на которые укладываются небронированные кабели, должны быть выполнены таким образом, чтобы была исключена возможность механических повреждений оболочек кабелей (при необходимости устанавливаются эластичные прокладки)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и, расположенные в местах, где возможны механические повреждения, должны быть защищены по высоте на 2,0м от уровня пола, или земл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и должны быть снабжены бирками, на которых нанесены номер или наименование линии, марка и сечение кабеля, напряжение. Бирки должны быть стойкими к воздействию окружающей среды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электрооборудование в ангаре РММ должны быть установлены органы управления (пульты включения/выключения) в непосредственной близости к оборудованию, само же коммутирующее оборудование вынести в электрощитовую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bookmarkStart w:id="10" w:name="_GoBack"/>
      <w:bookmarkEnd w:id="10"/>
      <w:r>
        <w:rPr>
          <w:rFonts w:cs="Times New Roman" w:ascii="Times New Roman" w:hAnsi="Times New Roman"/>
        </w:rPr>
        <w:t>Все нетоковедущие части электрооборудования, светильники, металлические клеммные и протяжные коробки, металлические трубы электропроводки, а также металлоконструкции, на которые устанавливается электрооборудование, должны быть присоединены к главной заземляющей шине и контуру заземления (входят в комплект поставки) с помощью специальных гибких перемычек заземления. На металлических частях оборудования и металлоконструкциях, которые могут оказаться под напряжением, должны быть предусмотрены элементы для присоединения защитного заземления. Рядом с этим элементом изображается символ «Заземлено».</w:t>
      </w:r>
    </w:p>
    <w:p>
      <w:pPr>
        <w:pStyle w:val="Tablecaption411"/>
        <w:shd w:fill="auto" w:val="clear"/>
        <w:spacing w:lineRule="exact" w:line="240"/>
        <w:jc w:val="both"/>
        <w:rPr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Style w:val="Tablecaption41"/>
          <w:i/>
          <w:iCs/>
          <w:sz w:val="22"/>
          <w:szCs w:val="22"/>
        </w:rPr>
        <w:t>Состав электрооборудования (подлежит согласованию на стадии рассмотрения заказчиком проектной документации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</w:r>
    </w:p>
    <w:p>
      <w:pPr>
        <w:pStyle w:val="Heading2"/>
        <w:numPr>
          <w:ilvl w:val="1"/>
          <w:numId w:val="13"/>
        </w:numPr>
        <w:spacing w:before="0" w:after="120"/>
        <w:jc w:val="center"/>
        <w:rPr>
          <w:sz w:val="22"/>
          <w:szCs w:val="22"/>
        </w:rPr>
      </w:pPr>
      <w:bookmarkStart w:id="11" w:name="__RefHeading___Toc77866321"/>
      <w:bookmarkEnd w:id="11"/>
      <w:r>
        <w:rPr>
          <w:sz w:val="22"/>
          <w:szCs w:val="22"/>
        </w:rPr>
        <w:t xml:space="preserve">Система обогрева </w:t>
      </w:r>
      <w:r>
        <w:rPr>
          <w:sz w:val="22"/>
          <w:szCs w:val="22"/>
          <w:lang w:val="ru-RU"/>
        </w:rPr>
        <w:t>ангара РММ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rStyle w:val="Bodytext51"/>
          <w:rFonts w:eastAsia="Calibri" w:cs="Calibri"/>
          <w:iCs/>
          <w:sz w:val="22"/>
          <w:szCs w:val="22"/>
          <w:u w:val="none"/>
        </w:rPr>
        <w:t xml:space="preserve"> </w:t>
      </w:r>
      <w:r>
        <w:rPr>
          <w:rStyle w:val="Bodytext51"/>
          <w:rFonts w:eastAsia="Calibri"/>
          <w:iCs/>
          <w:sz w:val="22"/>
          <w:szCs w:val="22"/>
          <w:u w:val="none"/>
        </w:rPr>
        <w:t>Система обогрева - комбинированная: двухтрубная с установкой водяных регистров с использованием и</w:t>
      </w:r>
      <w:r>
        <w:rPr>
          <w:rFonts w:cs="Times New Roman" w:ascii="Times New Roman" w:hAnsi="Times New Roman"/>
        </w:rPr>
        <w:t>ндуктивно-кондуктивного водонагревателя (электрокотла), горячий воздух от агрегатов воздушно-отопительных</w:t>
      </w:r>
      <w:r>
        <w:rPr>
          <w:rStyle w:val="Bodytext51"/>
          <w:rFonts w:eastAsia="Calibri"/>
          <w:iCs/>
          <w:sz w:val="22"/>
          <w:szCs w:val="22"/>
          <w:u w:val="none"/>
        </w:rPr>
        <w:t xml:space="preserve"> от регистров, горячий воздух от агрегатов воздушно-отопительных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hanging="0"/>
        <w:contextualSpacing w:val="false"/>
        <w:jc w:val="both"/>
        <w:rPr/>
      </w:pPr>
      <w:r>
        <w:rPr>
          <w:rStyle w:val="Bodytext51"/>
          <w:rFonts w:eastAsia="Calibri"/>
          <w:iCs/>
          <w:color w:val="000000"/>
          <w:sz w:val="22"/>
          <w:szCs w:val="22"/>
          <w:u w:val="none"/>
        </w:rPr>
        <w:t>Система</w:t>
      </w:r>
      <w:r>
        <w:rPr>
          <w:rFonts w:cs="Times New Roman" w:ascii="Times New Roman" w:hAnsi="Times New Roman"/>
        </w:rPr>
        <w:t xml:space="preserve"> обогрева должна включать в себя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егаты воздушно-отопительные (количество и мощность определить проектом) должны быть установлены в районе въездных ворот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ой пункт с оборудованием системы водяного отопления с</w:t>
      </w:r>
      <w:r>
        <w:rPr>
          <w:rStyle w:val="Bodytext51"/>
          <w:rFonts w:eastAsia="Calibri"/>
          <w:iCs/>
          <w:color w:val="000000"/>
          <w:sz w:val="22"/>
          <w:szCs w:val="22"/>
          <w:u w:val="none"/>
        </w:rPr>
        <w:t xml:space="preserve"> и</w:t>
      </w:r>
      <w:r>
        <w:rPr>
          <w:rFonts w:cs="Times New Roman" w:ascii="Times New Roman" w:hAnsi="Times New Roman"/>
        </w:rPr>
        <w:t xml:space="preserve">ндуктивно-кондуктивными водонагревателями (электрокотлами), трубопроводы для подачи теплоносителя (воды или антифриза)  в регистры отопления.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hanging="0"/>
        <w:contextualSpacing w:val="false"/>
        <w:jc w:val="both"/>
        <w:rPr/>
      </w:pPr>
      <w:r>
        <w:rPr>
          <w:rStyle w:val="Bodytext51"/>
          <w:rFonts w:eastAsia="Calibri"/>
          <w:iCs/>
          <w:sz w:val="22"/>
          <w:szCs w:val="22"/>
          <w:u w:val="none"/>
        </w:rPr>
        <w:t>Система обогрева должна быть разработана, с учетом поддержания температура внутри помещений ангара - не менее +16 С° при температуре наружного воздуха -45С°.</w:t>
      </w:r>
    </w:p>
    <w:p>
      <w:pPr>
        <w:pStyle w:val="Normal"/>
        <w:pBdr>
          <w:bottom w:val="single" w:sz="8" w:space="16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</w:rPr>
        <w:t>Требования к  шеф-монтажным работам поставляемого ангара РММ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оставщик осуществляет шеф-монтаж поставляемого ангара РММ.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ставщик производит монтаж и ввод в эксплуатацию системы охранно – пожарной сигнализации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Монтаж пожарной сигнализации производится специально обученным персоналом организации, имеющей Лицензию на проведение данного вида работ. Запуск оборудования пожарной сигнализации производится силами и средствами Поставщика. </w:t>
      </w:r>
    </w:p>
    <w:p>
      <w:pPr>
        <w:pStyle w:val="Normal"/>
        <w:pBdr>
          <w:bottom w:val="single" w:sz="8" w:space="16" w:color="000000"/>
        </w:pBdr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полнения монтажных работ Пожарной сигнализации Поставщик обязан направить на объект Инженера пожарной сигнализации и связи – 1 человек, электромонтера пожарной сигнализации и связи – 1 человек.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Поставщик направляет своих специалистов (собственный персонал) для выполнения шеф-монтажа поставленного ангара РММ. Поставщик обязан обеспечить присутствие в месте выполнения работ своих специалистов на весь период монтажа элементов ангара РММ. Минимальный состав персонала Поставщика в месте выполнения работ для выполнения шеф-монтажа - 2 человека: руководитель шеф-монтажных и пуско-наладочных работ - 1 человек, инженер-электрик - 1 человек. 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валификации руководителя шеф-монтажных и пуско-наладочных работ: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 xml:space="preserve">высшее образование по специальности инженер-конструктор - </w:t>
      </w:r>
      <w:r>
        <w:rPr>
          <w:rFonts w:cs="Times New Roman" w:ascii="Times New Roman" w:hAnsi="Times New Roman"/>
        </w:rPr>
        <w:t>1 специалис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pBdr>
          <w:bottom w:val="single" w:sz="8" w:space="16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- Опыт работы по специальности  - не менее 3х лет;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валификации инженера:</w:t>
      </w:r>
    </w:p>
    <w:p>
      <w:pPr>
        <w:pStyle w:val="Style17"/>
        <w:spacing w:lineRule="auto" w:line="240" w:before="0" w:after="0"/>
        <w:ind w:left="3196" w:hanging="319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высшее образование по специальности </w:t>
      </w:r>
      <w:r>
        <w:rPr>
          <w:rFonts w:cs="Times New Roman" w:ascii="Times New Roman" w:hAnsi="Times New Roman"/>
        </w:rPr>
        <w:t xml:space="preserve">инженер-электрик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1 специалис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3196" w:hanging="3196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ыт работы по специальности - не менее 3х ле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3196" w:hanging="319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допуска по электробезопасности – не менее 3 (до 1000В).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jc w:val="both"/>
        <w:rPr/>
      </w:pPr>
      <w:bookmarkStart w:id="12" w:name="__RefHeading___Toc77866322"/>
      <w:bookmarkEnd w:id="12"/>
      <w:r>
        <w:rPr>
          <w:b w:val="false"/>
          <w:sz w:val="22"/>
          <w:szCs w:val="22"/>
        </w:rPr>
        <w:t>6.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. Выполнение шеф-монтажа и пуско-наладки ангара РММ включает следующие виды работ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Авторский надзор процесса монтажа элементов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Контроль  за правильностью сборки ангара РММ и его элементов, настройки и подключения систем: электроснабжения, освещения, вентиляции и отопления, а так же внесение рекомендаций по безопасным и эффективным методам работы при монтаже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женерно-конструкторское сопровождение с целью оперативного разрешения возникающих технических вопросов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Освидетельствование выявленных несоответствий элементов ангара РММ настоящему техническому заданию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ие в комиссии по испытанию и вводу в эксплуатацию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Подписание</w:t>
      </w:r>
      <w:r>
        <w:rPr>
          <w:rFonts w:cs="Times New Roman" w:ascii="Times New Roman" w:hAnsi="Times New Roman"/>
        </w:rPr>
        <w:t xml:space="preserve"> соответствующих актов.</w:t>
      </w:r>
    </w:p>
    <w:p>
      <w:pPr>
        <w:pStyle w:val="Heading1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ходе выполнения шеф-монтажных работ руководитель шеф-монтажных и пуско-наладочных работ выполняет оперативное руководство монтажом </w:t>
      </w:r>
      <w:r>
        <w:rPr>
          <w:b w:val="false"/>
          <w:sz w:val="22"/>
          <w:szCs w:val="22"/>
          <w:lang w:val="ru-RU"/>
        </w:rPr>
        <w:t>ангара РММ,</w:t>
      </w:r>
      <w:r>
        <w:rPr>
          <w:b w:val="false"/>
          <w:sz w:val="22"/>
          <w:szCs w:val="22"/>
        </w:rPr>
        <w:t xml:space="preserve"> в целях обеспечения </w:t>
      </w:r>
      <w:r>
        <w:rPr>
          <w:b w:val="false"/>
          <w:sz w:val="22"/>
          <w:szCs w:val="22"/>
          <w:lang w:val="ru-RU"/>
        </w:rPr>
        <w:t>своевременного и правильного монтажа в соответствии с требованиями документации на ангар РММ</w:t>
      </w:r>
      <w:r>
        <w:rPr>
          <w:b w:val="false"/>
          <w:sz w:val="22"/>
          <w:szCs w:val="22"/>
        </w:rPr>
        <w:t>.</w:t>
      </w:r>
    </w:p>
    <w:p>
      <w:pPr>
        <w:pStyle w:val="Heading1"/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7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Требования к пуско-наладке </w:t>
      </w:r>
      <w:r>
        <w:rPr>
          <w:sz w:val="22"/>
          <w:szCs w:val="22"/>
          <w:lang w:val="ru-RU"/>
        </w:rPr>
        <w:t>оборудования ангара РММ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 Под пуско-наладкой в контексте настоящего Технического задания понимается комплекс работ, выполняемых Поставщиком с целью достижения работоспособности </w:t>
      </w:r>
      <w:r>
        <w:rPr>
          <w:rFonts w:cs="Times New Roman" w:ascii="Times New Roman" w:hAnsi="Times New Roman"/>
        </w:rPr>
        <w:t>оборудования ангара РММ</w:t>
      </w:r>
      <w:r>
        <w:rPr>
          <w:rFonts w:eastAsia="Times New Roman" w:cs="Times New Roman" w:ascii="Times New Roman" w:hAnsi="Times New Roman"/>
        </w:rPr>
        <w:t xml:space="preserve"> в соответствии с параметрами рабочей документации на этапе ввода ангара РММ в эксплуатац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. Поставщик по договору обязан выполнить пуско-наладку следующего оборудования: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ран-балки опорной управляемой с пола, г/п 5 т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ран-балки опорной управляемой с пола, г/п 8 т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вентиляции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Системы отопления, включая </w:t>
      </w:r>
      <w:r>
        <w:rPr>
          <w:rStyle w:val="Bodytext51"/>
          <w:rFonts w:eastAsia="Calibri"/>
          <w:iCs/>
          <w:sz w:val="22"/>
          <w:szCs w:val="22"/>
          <w:u w:val="none"/>
        </w:rPr>
        <w:t>и</w:t>
      </w:r>
      <w:r>
        <w:rPr>
          <w:rFonts w:cs="Times New Roman" w:ascii="Times New Roman" w:hAnsi="Times New Roman"/>
        </w:rPr>
        <w:t>ндуктивно-кондуктивные водонагреватели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видеонаблюдения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электроснабжения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освещения  внутренней (основной и аварийной) и наружной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у охранно пожарной сигнализ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3. Поставщик своими силами обеспечивает запуск и обкатку электрооборудования. В ходе проведения пуско-наладочных работ Поставщик обязан выполнить апробирование под нагрузкой вышеуказанного оборудования ангара РММ. Поставщик обязан провести испытания и измерения электрооборудования ангара, с оформлением отчета и протоколов лаборатории электрических испытаний и измерений. Электротехническая лаборатория должна иметь свидетельство регистр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4. В объем пуско-наладки также входят работы по измерению освещенности рабочих мест с предоставлением акта и фотодокументов об освещенности на рабочих местах производственных помещений и соответствия фактической освещенности существующим нормам (Федеральные нормы и правила в области промышленной безопасности «Правила безопасности в нефтяной и газовой промышленности, пункт № 137"). Замеры должны проводиться только сертифицированными, поверенными приборами, с приложением документов о поверк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5. По окончании пусконаладочных работ на электрооборудовании Поставщик предоставляет технический отчет по измерениям и испытаниям электрооборудования. После испытаний и измерений Поставщик проводит пуско-наладочные работы по электрооборудованию и предоставляет акт о проведении пуско-наладочных работ электрооборудования и о техническом состоянии испытуемого электрооборудования, акт составляется в простой письменной форме и доложен быть подписан как Поставщиком, так и Заказчиком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6. По окончании пуско-наладки проводится опробование электрооборудования под нагрузкой в течении трех суток. После опробования электрооборудования под нагрузкой Поставщик предоставляет двухсторонний акт о сдаче электрооборудования Заказчику под нагрузкой и о техническом состоянии всего электрооборудования в простой письменной форме. Проведенными испытаниями, измерениями, пуско-наладкой и опробованием под нагрузкой, Поставщик гарантирует безаварийную работу электрооборудования ангара РММ, в течении гарантийного срок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. В случае обнаружения поломки, некомплектности, некачественного оборудования, а также несоответствия ангара РММ требованиям настоящего Технического задания или Договора, руководитель шеф-монтажных и пуско-наладочных работ участвует в комиссионной работе по освидетельствованию выявленных отклонений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Руководитель шеф-монтажных и пуско-наладочных работ является полномочным представителем Поставщика на объектах Заказчика и должен иметь соответствующую доверенность. Являясь полномочным представителем Поставщика на объектах Заказчика руководитель шеф-монтажных и пуско-наладочных работ принимает участие в комиссии по испытанию и вводу в эксплуатацию смонтированного ангара РММ и/или его элемент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Проживание, питание и перевозка (смена) персонала Поставщ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</w:t>
        <w:tab/>
        <w:t>Заказчик обеспечивает организацию мест питания  для  персонала Поставщика. Расходы по питанию персонала Поставщика несет Поставщ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Поставщик самостоятельно несет расходы, связанные с исполнением требований органов власти, заказчика/генерального заказчика, возникающие в связи с выполнением работ на месторождении (месте прима-передачи и месте выполнения работ), в том числе в связи с соблюдением требований по обсервации персонала для получения допуска на производственный объект (месторождение), обеспечения вакцинации персонала в целях недопущения распространения новой коронавирусной инфе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>Доставка персонала Поставщика до места выполнения работ и обратно производится Поставщиком своими силами и за свой счет. Поставщик вправе заключить с Заказчиком агентский договор для организации завоза персонала Поставщика на место выполнения работ силами Заказчика за счет Поставщика. В таком случае доставка персонала Поставщика от базового города до пункта сбора г. Красноярск производится силами и за счет  Поставщика, доставка персонала Поставщика от пункта сбора г. Красноярск до места выполнения работ производится силами Заказчика за счет Поставщика в соответствии с графиком смены вахт.</w:t>
      </w:r>
    </w:p>
    <w:p>
      <w:pPr>
        <w:pStyle w:val="Heading1"/>
        <w:numPr>
          <w:ilvl w:val="0"/>
          <w:numId w:val="16"/>
        </w:numPr>
        <w:spacing w:lineRule="auto" w:line="240"/>
        <w:ind w:left="0" w:firstLine="142"/>
        <w:rPr>
          <w:sz w:val="22"/>
          <w:szCs w:val="22"/>
        </w:rPr>
      </w:pPr>
      <w:r>
        <w:rPr>
          <w:sz w:val="22"/>
          <w:szCs w:val="22"/>
        </w:rPr>
        <w:t>Требования к маркировке и упаковке</w:t>
      </w:r>
    </w:p>
    <w:p>
      <w:pPr>
        <w:pStyle w:val="Heading1"/>
        <w:numPr>
          <w:ilvl w:val="1"/>
          <w:numId w:val="16"/>
        </w:numPr>
        <w:spacing w:lineRule="auto" w:line="240" w:before="360" w:after="0"/>
        <w:ind w:left="0" w:hanging="0"/>
        <w:jc w:val="both"/>
        <w:rPr/>
      </w:pPr>
      <w:r>
        <w:rPr>
          <w:b w:val="false"/>
          <w:sz w:val="22"/>
          <w:szCs w:val="22"/>
          <w:lang w:val="ru-RU"/>
        </w:rPr>
        <w:t xml:space="preserve">Ангар РММ </w:t>
      </w:r>
      <w:r>
        <w:rPr>
          <w:b w:val="false"/>
          <w:sz w:val="22"/>
          <w:szCs w:val="22"/>
        </w:rPr>
        <w:t>долж</w:t>
      </w:r>
      <w:r>
        <w:rPr>
          <w:b w:val="false"/>
          <w:sz w:val="22"/>
          <w:szCs w:val="22"/>
          <w:lang w:val="ru-RU"/>
        </w:rPr>
        <w:t>е</w:t>
      </w:r>
      <w:r>
        <w:rPr>
          <w:b w:val="false"/>
          <w:sz w:val="22"/>
          <w:szCs w:val="22"/>
        </w:rPr>
        <w:t>н иметь заводскую табличку (шильд) по ГОСТ12971-67 с указанием данных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именование завода-изготовител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именование (марка) издел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водской номер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а изгото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Масса</w:t>
      </w:r>
      <w:r>
        <w:rPr>
          <w:rFonts w:cs="Times New Roman" w:ascii="Times New Roman" w:hAnsi="Times New Roman"/>
        </w:rPr>
        <w:t xml:space="preserve"> Изделия и габариты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ая маркировка Изделия должна быть выполнена по ГОСТ 14192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мные части металлоконструкций, трубопроводы, перила, должны иметь маркировку в соответствии со спецификацией сборочного чертежа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транспортировкой с завода изготовителя изделие должно быть надежно упаковано, все съемные части упакованы в ящики или на поддоны, надежно закреплены для предотвращения повреждения или утери во время транспортировки. 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ация составных частей оборудования должна соответствовать ГОСТ 9.014 и РД 24.982.10-83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Упаковка составных частей должна соответствовать категории КУ-1 по ГОСТ 23170, РД 24.982.20-83 и обеспечивает сохранность в условиях хранения 8(ОЖЗ) по ГОСТ 15150, а также сохранность в условиях транспортирования 8 (ОЖЗ) по ГОСТ 15150 в части воздействия климатических факторов и в условиях транспортирования Ж по ГОСТ 23170 в части воздействия механических факторов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ри упаковке комплектующие ангара РММ должны быть рассортированы по группам, по принадлежности к элементам ангара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В одном тарном месте не может находиться оборудование и/или комплектующие/принадлежности из разных групп. Каждое тарное место должно быть идентифицировано относительно групповой принадлежности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ри отправке Изделия каждое грузовое место должно сопровождается упаковочным листом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ы эксплуатационной документации (паспорт, сертификат и  пр.), при отправке Изделия Заказчику должны быть переданы нарочно либо отправлены по почте заказным письмом (бандеролью) в адрес управления по развитию производства в офис ООО "БНГРЭ". Копии документации должны поставляться вместе с Изделием и быть упакованы согласно требованиям ГОСТ 23170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надежности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рок службы ангара должен составлять не менее 20 лет. </w:t>
      </w:r>
    </w:p>
    <w:p>
      <w:pPr>
        <w:pStyle w:val="Heading1"/>
        <w:numPr>
          <w:ilvl w:val="0"/>
          <w:numId w:val="16"/>
        </w:numPr>
        <w:spacing w:before="0" w:after="0"/>
        <w:ind w:left="0" w:hanging="0"/>
        <w:rPr/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арантийные обязательства</w:t>
      </w:r>
    </w:p>
    <w:p>
      <w:pPr>
        <w:pStyle w:val="Heading1"/>
        <w:numPr>
          <w:ilvl w:val="1"/>
          <w:numId w:val="15"/>
        </w:numPr>
        <w:spacing w:before="0" w:after="0"/>
        <w:jc w:val="left"/>
        <w:rPr/>
      </w:pPr>
      <w:r>
        <w:rPr>
          <w:b w:val="false"/>
          <w:sz w:val="22"/>
          <w:szCs w:val="22"/>
        </w:rPr>
        <w:t>Изготовитель гарантирует работу оборудования</w:t>
      </w:r>
      <w:r>
        <w:rPr>
          <w:b w:val="false"/>
          <w:sz w:val="22"/>
          <w:szCs w:val="22"/>
          <w:lang w:val="ru-RU"/>
        </w:rPr>
        <w:t xml:space="preserve"> ангара РММ</w:t>
      </w:r>
      <w:r>
        <w:rPr>
          <w:b w:val="false"/>
          <w:sz w:val="22"/>
          <w:szCs w:val="22"/>
        </w:rPr>
        <w:t xml:space="preserve"> в течение не менее 12 месяцев с момента подписания Акта о вводе </w:t>
      </w:r>
      <w:r>
        <w:rPr>
          <w:b w:val="false"/>
          <w:sz w:val="22"/>
          <w:szCs w:val="22"/>
          <w:lang w:val="ru-RU"/>
        </w:rPr>
        <w:t>ангара РММ</w:t>
      </w:r>
      <w:r>
        <w:rPr>
          <w:b w:val="false"/>
          <w:sz w:val="22"/>
          <w:szCs w:val="22"/>
        </w:rPr>
        <w:t xml:space="preserve"> в эксплуатацию.</w:t>
      </w:r>
    </w:p>
    <w:p>
      <w:pPr>
        <w:pStyle w:val="Heading1"/>
        <w:numPr>
          <w:ilvl w:val="1"/>
          <w:numId w:val="15"/>
        </w:numPr>
        <w:spacing w:before="0" w:after="0"/>
        <w:jc w:val="both"/>
        <w:rPr/>
      </w:pPr>
      <w:bookmarkStart w:id="13" w:name="__RefHeading___Toc77866329"/>
      <w:bookmarkEnd w:id="13"/>
      <w:r>
        <w:rPr>
          <w:b w:val="false"/>
          <w:sz w:val="22"/>
          <w:szCs w:val="22"/>
        </w:rPr>
        <w:t>Гарантийные обязательства на поставляем</w:t>
      </w:r>
      <w:r>
        <w:rPr>
          <w:b w:val="false"/>
          <w:sz w:val="22"/>
          <w:szCs w:val="22"/>
          <w:lang w:val="ru-RU"/>
        </w:rPr>
        <w:t>ый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>ангара РММ и</w:t>
      </w:r>
      <w:r>
        <w:rPr>
          <w:b w:val="false"/>
          <w:sz w:val="22"/>
          <w:szCs w:val="22"/>
        </w:rPr>
        <w:t xml:space="preserve"> всё комплектующее оборудование несет Поставщик.</w:t>
      </w:r>
    </w:p>
    <w:p>
      <w:pPr>
        <w:pStyle w:val="Heading1"/>
        <w:numPr>
          <w:ilvl w:val="1"/>
          <w:numId w:val="15"/>
        </w:numPr>
        <w:spacing w:before="0" w:after="0"/>
        <w:jc w:val="both"/>
        <w:rPr/>
      </w:pPr>
      <w:bookmarkStart w:id="14" w:name="__RefHeading___Toc77866330"/>
      <w:bookmarkEnd w:id="14"/>
      <w:r>
        <w:rPr>
          <w:b w:val="false"/>
          <w:sz w:val="22"/>
          <w:szCs w:val="22"/>
        </w:rPr>
        <w:t>Изготовитель гарантирует устранение, в кратчайшие сроки и за свой счет скрытых дефектов, недоработок и дефектов (в том числе конструктивные недоработки), возникших по обстоятельствам, за которые отвечает Поставщик, а также замену деталей и изделий в течение гарантийного срока.</w:t>
      </w:r>
    </w:p>
    <w:p>
      <w:pPr>
        <w:pStyle w:val="Heading1"/>
        <w:numPr>
          <w:ilvl w:val="0"/>
          <w:numId w:val="11"/>
        </w:numPr>
        <w:spacing w:lineRule="auto" w:line="240" w:before="0" w:after="0"/>
        <w:ind w:left="426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арантийный срок на комплектующие изделия должен соответствовать установленным стандартам или техническим условиям на эти изделия, но в любом случае не может менее гарантийного срока на основанное издел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е условия гарантии, порядок проведения экспертизы описаны в договоре</w:t>
      </w:r>
    </w:p>
    <w:p>
      <w:pPr>
        <w:pStyle w:val="Style17"/>
        <w:numPr>
          <w:ilvl w:val="0"/>
          <w:numId w:val="16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ые условия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ъемлемой частью настоящего Технического задания является: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«Экспликация</w:t>
        <w:tab/>
        <w:t xml:space="preserve">  (ориентировочная) помещений и оборудования в здании (ангаре) РММ БПО ООО «БНГРЭ»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1906" w:h="16838"/>
      <w:pgMar w:left="1701" w:right="850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72" w:hanging="504"/>
      </w:pPr>
      <w:rPr>
        <w:rFonts w:ascii="Times New Roman" w:hAnsi="Times New Roman" w:cs="Times New Roman" w:hint="default"/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648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1" w:hanging="1440"/>
      </w:pPr>
      <w:rPr/>
    </w:lvl>
  </w:abstractNum>
  <w:abstractNum w:abstractNumId="10">
    <w:lvl w:ilvl="0"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1">
      <w:start w:val="18"/>
      <w:numFmt w:val="decimal"/>
      <w:lvlText w:val="6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1" w:hanging="144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Times New Roman" w:hAnsi="Times New Roman" w:eastAsia="Times New Roman" w:cs="Times New Roman"/>
      <w:b/>
      <w:bCs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Bookman Old Style" w:hAnsi="Bookman Old Style" w:cs="Times New Roman"/>
      <w:sz w:val="20"/>
      <w:szCs w:val="20"/>
    </w:rPr>
  </w:style>
  <w:style w:type="character" w:styleId="Tablecaption2">
    <w:name w:val="Table caption (2)_"/>
    <w:qFormat/>
    <w:rPr>
      <w:rFonts w:ascii="Times New Roman" w:hAnsi="Times New Roman" w:cs="Times New Roman"/>
      <w:b/>
      <w:sz w:val="23"/>
      <w:shd w:fill="FFFFFF" w:val="clear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3"/>
      <w:szCs w:val="33"/>
      <w:shd w:fill="FFFFFF" w:val="clear"/>
    </w:rPr>
  </w:style>
  <w:style w:type="character" w:styleId="Bodytext95ptBold2">
    <w:name w:val="Body text + 9;5 pt;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12ptItalic1">
    <w:name w:val="Body text + 12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Bodytext4115ptNotItalic">
    <w:name w:val="Body text (4) + 11;5 pt;Not Italic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Bodytext61">
    <w:name w:val="Body text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Bodytext8">
    <w:name w:val="Body text (8)_"/>
    <w:qFormat/>
    <w:rPr>
      <w:rFonts w:ascii="Trebuchet MS" w:hAnsi="Trebuchet MS" w:eastAsia="Trebuchet MS" w:cs="Trebuchet MS"/>
      <w:b/>
      <w:bCs/>
      <w:i/>
      <w:iCs/>
      <w:sz w:val="21"/>
      <w:szCs w:val="21"/>
      <w:shd w:fill="FFFFFF" w:val="clear"/>
    </w:rPr>
  </w:style>
  <w:style w:type="character" w:styleId="Tablecaption4">
    <w:name w:val="Table caption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Tablecaption41">
    <w:name w:val="Table caption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BodytextSmallCaps1">
    <w:name w:val="Body text + Small Caps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41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right="-2" w:firstLine="5529"/>
    </w:pPr>
    <w:rPr>
      <w:rFonts w:ascii="Bookman Old Style" w:hAnsi="Bookman Old Style" w:cs="Bookman Old Style"/>
      <w:sz w:val="20"/>
      <w:szCs w:val="20"/>
      <w:lang w:val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3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413" w:before="0" w:after="0"/>
      <w:jc w:val="center"/>
    </w:pPr>
    <w:rPr>
      <w:rFonts w:ascii="Times New Roman" w:hAnsi="Times New Roman" w:eastAsia="Times New Roman" w:cs="Times New Roman"/>
      <w:b/>
      <w:bCs/>
      <w:sz w:val="33"/>
      <w:szCs w:val="33"/>
      <w:lang w:val="en-US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0" w:before="0" w:after="0"/>
      <w:ind w:hanging="84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exact" w:line="274" w:before="0" w:after="0"/>
      <w:ind w:hanging="940"/>
      <w:jc w:val="both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0" w:before="0" w:after="0"/>
      <w:ind w:hanging="660"/>
      <w:jc w:val="center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83" w:before="0" w:after="0"/>
      <w:ind w:hanging="800"/>
      <w:jc w:val="both"/>
    </w:pPr>
    <w:rPr>
      <w:rFonts w:ascii="Trebuchet MS" w:hAnsi="Trebuchet MS" w:eastAsia="Trebuchet MS" w:cs="Trebuchet MS"/>
      <w:b/>
      <w:bCs/>
      <w:i/>
      <w:iCs/>
      <w:sz w:val="21"/>
      <w:szCs w:val="21"/>
      <w:lang w:val="en-US"/>
    </w:rPr>
  </w:style>
  <w:style w:type="paragraph" w:styleId="Tablecaption411">
    <w:name w:val="Table caption (4)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345" w:leader="dot"/>
      </w:tabs>
      <w:spacing w:before="0" w:after="10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1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2192610" TargetMode="External"/><Relationship Id="rId4" Type="http://schemas.openxmlformats.org/officeDocument/2006/relationships/hyperlink" Target="https://docs.cntd.ru/document/902111644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4:07:00Z</dcterms:created>
  <dc:creator>Sytnik_AD</dc:creator>
  <dc:description/>
  <cp:keywords/>
  <dc:language>en-US</dc:language>
  <cp:lastModifiedBy>Yuzhakova_PE</cp:lastModifiedBy>
  <cp:lastPrinted>2021-07-20T09:45:00Z</cp:lastPrinted>
  <dcterms:modified xsi:type="dcterms:W3CDTF">2021-10-18T04:36:00Z</dcterms:modified>
  <cp:revision>30</cp:revision>
  <dc:subject/>
  <dc:title/>
</cp:coreProperties>
</file>