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9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________, действующего на основании Устава Общества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кращенно ООО «________»), именуемое  в дальнейшем Исполнитель, в лице Генерального директора __________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_______ от «__» ____ ___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____________ / </w:t>
            </w:r>
          </w:p>
        </w:tc>
        <w:tc>
          <w:tcPr>
            <w:tcW w:w="488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____________ / 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Татевосян Влас Врежевич</cp:lastModifiedBy>
  <cp:lastPrinted>2009-12-17T18:50:00Z</cp:lastPrinted>
  <dcterms:modified xsi:type="dcterms:W3CDTF">2021-12-02T09:18:00Z</dcterms:modified>
  <cp:revision>25</cp:revision>
  <dc:subject/>
  <dc:title/>
</cp:coreProperties>
</file>