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Home</cp:lastModifiedBy>
  <cp:lastPrinted>2011-02-28T15:11:00Z</cp:lastPrinted>
  <dcterms:modified xsi:type="dcterms:W3CDTF">2020-01-18T0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