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пецификация № 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№ ___/____   от «__» _____  2021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     </w:t>
        <w:tab/>
        <w:t xml:space="preserve"> «__» ______ 202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4"/>
          <w:szCs w:val="24"/>
        </w:rPr>
        <w:t>_____________________________________________</w:t>
      </w:r>
      <w:r>
        <w:rPr>
          <w:sz w:val="24"/>
          <w:szCs w:val="24"/>
        </w:rPr>
        <w:t xml:space="preserve">, именуемый в дальнейшем «Покупатель», в лице _____________________________, действующей на основании ____________, с одной стороны,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</w:t>
      </w:r>
      <w:r>
        <w:rPr>
          <w:sz w:val="24"/>
          <w:szCs w:val="24"/>
        </w:rPr>
        <w:t xml:space="preserve">, именуемое в дальнейшем «Продавец», в лице </w:t>
      </w:r>
      <w:r>
        <w:rPr>
          <w:b/>
          <w:sz w:val="24"/>
          <w:szCs w:val="24"/>
        </w:rPr>
        <w:t>Генерального директора Ганиева Наиля Фатировича</w:t>
      </w:r>
      <w:r>
        <w:rPr>
          <w:sz w:val="24"/>
          <w:szCs w:val="24"/>
        </w:rPr>
        <w:t>, действующего на основании  Устава, с другой стороны, заключили настоящую Спецификацию о нижеследующем: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 договором Продавец обязуется передать, Покупатель принять и оплатить Товар, указанный в нижеприведенной таблице:</w:t>
      </w:r>
    </w:p>
    <w:p>
      <w:pPr>
        <w:pStyle w:val="Normal"/>
        <w:widowControl w:val="fals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94"/>
        <w:gridCol w:w="3827"/>
        <w:gridCol w:w="843"/>
        <w:gridCol w:w="1113"/>
        <w:gridCol w:w="1559"/>
        <w:gridCol w:w="1560"/>
        <w:gridCol w:w="1730"/>
      </w:tblGrid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в.№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учетом НДС, руб.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с учетом НДС, руб. коп.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87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ДС 20 %, руб. коп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сумма стоимости Товара, передаваемого по настоящей спецификации, составляет __________, в том числе НДС (20%) ________________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Товар передается в том состоянии как он есть. До момента заключения Спецификации Товар осмотрен Покупателем, претензий к нему не имеетс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. Обязательства Продавца по передаче товара считаются выполненными в момент передачи товара на складе Продавца. </w:t>
      </w:r>
      <w:r>
        <w:rPr>
          <w:sz w:val="24"/>
          <w:szCs w:val="24"/>
          <w:highlight w:val="yellow"/>
        </w:rPr>
        <w:t>Момент передачи товара подтверждается подписью в товарной накладной  (№ ТОРГ-12) или акте приема-передачи объекта основных средств (№ОС-1) уполномоченного надлежащим образом представителя Покупателя в месте приемки.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ередачи – __________________. на основании произведенной предоплаты 100%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доставки Товара: на условиях самостоятельного вывоза силами Покупателя со складов (мест хранения) Продавца: </w:t>
      </w:r>
      <w:r>
        <w:rPr>
          <w:color w:val="000000"/>
          <w:sz w:val="24"/>
          <w:szCs w:val="24"/>
        </w:rPr>
        <w:t>_____________________________________________________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Дата и время приемки Товара на складе Продавца согласовываются сторонами на основании письменного уведомления Покупателя о готовности товара к передаче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стоящая спецификация </w:t>
      </w:r>
      <w:r>
        <w:rPr>
          <w:b/>
          <w:sz w:val="24"/>
          <w:szCs w:val="24"/>
        </w:rPr>
        <w:t>№__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 «__» ______ 2021</w:t>
      </w:r>
      <w:r>
        <w:rPr>
          <w:sz w:val="24"/>
          <w:szCs w:val="24"/>
        </w:rPr>
        <w:t xml:space="preserve"> года составлена в двух экземплярах на __ (__) листах по одному для каждой из Сторон, имеющих одинаковую юридическую силу, является неотъемлемой частью договора </w:t>
      </w:r>
      <w:r>
        <w:rPr>
          <w:b/>
          <w:sz w:val="24"/>
          <w:szCs w:val="24"/>
        </w:rPr>
        <w:t xml:space="preserve">№ ___/____ от «__» _____ 2021 </w:t>
      </w:r>
      <w:r>
        <w:rPr>
          <w:sz w:val="24"/>
          <w:szCs w:val="24"/>
        </w:rPr>
        <w:t>года и вступает в силу с момента ее подписания уполномоченными представителями Сторон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/_____________ /          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Н.Ф. Ганиев /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73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6:00Z</dcterms:created>
  <dc:creator>teterina TY</dc:creator>
  <dc:description/>
  <cp:keywords/>
  <dc:language>en-US</dc:language>
  <cp:lastModifiedBy>Kosova_vv</cp:lastModifiedBy>
  <cp:lastPrinted>2016-07-04T10:11:00Z</cp:lastPrinted>
  <dcterms:modified xsi:type="dcterms:W3CDTF">2021-06-02T05:26:00Z</dcterms:modified>
  <cp:revision>8</cp:revision>
  <dc:subject/>
  <dc:title>Спецификация № _</dc:title>
</cp:coreProperties>
</file>